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1.2023 г. № 15-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515055,6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515055,6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56820,3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456820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5107,4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6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56293,4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56293,4тыс. рублей; в том числе условно утвержденные расходы в сумме 10186,3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(профицит) бюджета в сумме 0,0 тыс. рублей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4году и на плановый период 2025 и 2026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4 год</w:t>
      </w:r>
      <w:r>
        <w:rPr>
          <w:i/>
          <w:szCs w:val="28"/>
        </w:rPr>
        <w:t xml:space="preserve"> и на плановый период 2025 и 2026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</w:r>
      <w:r>
        <w:rPr>
          <w:b w:val="false"/>
          <w:bCs w:val="false"/>
          <w:szCs w:val="28"/>
        </w:rPr>
        <w:tab/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4 год, </w:t>
      </w:r>
      <w:r>
        <w:rPr>
          <w:b w:val="false"/>
          <w:szCs w:val="28"/>
        </w:rPr>
        <w:t>согласно приложению №2 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5</w:t>
      </w:r>
      <w:r>
        <w:rPr>
          <w:bCs w:val="false"/>
          <w:i/>
          <w:szCs w:val="28"/>
        </w:rPr>
        <w:t>. Отчисления части прибыли муниципальных унитарных предприятий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  <w:t>В бюджет муниципального района в 2024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4 год и плановый период 2025 и 2026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4 год и на плановый период 2025 и 2026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3698,1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7299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7543,8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41594,3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4 год и на плановый период 2025 и 2026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на 2024 год и плановый период 2025 и 2026 годов согласно приложению № 6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рамках непрограммных мероприятий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возмещение затрат, связанных с опубликованием правовых актов и освещением в средствах массовой информации района наиболее значимых тем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возмещение затрат по переносу существующего объекта электросетев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, утвержден приложением</w:t>
      </w:r>
      <w:r>
        <w:rPr>
          <w:color w:val="FF0000"/>
          <w:sz w:val="36"/>
          <w:szCs w:val="36"/>
        </w:rPr>
        <w:t xml:space="preserve"> </w:t>
      </w:r>
      <w:r>
        <w:rPr>
          <w:sz w:val="28"/>
          <w:szCs w:val="28"/>
        </w:rPr>
        <w:t>№ 7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4 год и на плановый период 2025 и 2026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4 и плановый период 2025 и 2026 годов источники финансирования дефицита муниципального бюджета, согласно приложению № 9 к настоящему Решению.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5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4"/>
        <w:ind w:hanging="0"/>
        <w:rPr/>
      </w:pPr>
      <w:r>
        <w:rPr>
          <w:szCs w:val="28"/>
        </w:rPr>
        <w:tab/>
        <w:t>по состоянию на 1 января 2027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ind w:right="0" w:hanging="0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4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4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4"/>
        <w:ind w:hanging="0"/>
        <w:rPr/>
      </w:pPr>
      <w:r>
        <w:rPr>
          <w:szCs w:val="28"/>
        </w:rPr>
        <w:tab/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3"/>
        <w:ind w:hanging="0"/>
        <w:rPr/>
      </w:pPr>
      <w:r>
        <w:rPr>
          <w:spacing w:val="-6"/>
          <w:szCs w:val="28"/>
        </w:rPr>
        <w:tab/>
        <w:t>4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4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4 год в сумме 510,0 тыс. рублей, на 2025 год в сумме 510,0 тыс. рублей и на 2026 год в сумме 510,0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октября 2026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4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10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5:12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