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/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90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</w:t>
        <w:br/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"/>
        <w:gridCol w:w="523"/>
        <w:gridCol w:w="691"/>
        <w:gridCol w:w="1190"/>
        <w:gridCol w:w="864"/>
        <w:gridCol w:w="910"/>
        <w:gridCol w:w="992"/>
        <w:gridCol w:w="851"/>
      </w:tblGrid>
      <w:tr>
        <w:trPr>
          <w:trHeight w:val="23" w:hRule="atLeast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37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муниципальном районе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 "Совет муниципальных образований Саратовской области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 "Совет муниципальных образований Саратовской области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лучшение условий и охраны труда в Аркадакском муниципальн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внутреннего и въездного туризма в Аркадакском муниципальн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 гражданская обор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терроризма и экстремизма в Аркадакск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8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 и Аркадакского муниципального района Саратовской области на 2024 -2026 годы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8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безопасности дорожного движения в Аркадакском муниципальн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малого и среднего предпринимательства в Аркадакском районе.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земельных участков, предоставляемых гражданам, имеющим трех и более детей, инженерной инфраструктурой на территории Аркадакского района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" Охрана окружающей среды на территории Аркадакского муниципального района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спорта  в Аркадакск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муниципальном районе»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 надзор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6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4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545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93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1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Аркадакск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6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6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7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81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1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Аркадакск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1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общего и дополнительного образования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1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4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2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Аркадакск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1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1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в Аркадакском районе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7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9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7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7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1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1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1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7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color w:val="000000"/>
        </w:rPr>
        <w:t>Верно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Секретарь</w:t>
      </w:r>
    </w:p>
    <w:p>
      <w:pPr>
        <w:pStyle w:val="TextBody"/>
        <w:tabs>
          <w:tab w:val="clear" w:pos="720"/>
          <w:tab w:val="left" w:pos="13608" w:leader="none"/>
        </w:tabs>
        <w:ind w:right="-31" w:hanging="0"/>
        <w:rPr/>
      </w:pPr>
      <w:r>
        <w:rPr>
          <w:color w:val="000000"/>
        </w:rPr>
        <w:t>районного Собрания</w:t>
        <w:tab/>
        <w:t>А.В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</w:t>
      </w:r>
      <w:r>
        <w:rPr/>
        <w:t>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01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7:02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