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TextBody"/>
        <w:ind w:right="423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TextBody"/>
        <w:ind w:right="423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423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6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 w:val="20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239"/>
        <w:gridCol w:w="1276"/>
        <w:gridCol w:w="1417"/>
        <w:gridCol w:w="1560"/>
      </w:tblGrid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Безвозмездные поступления всег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7 11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3 591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4 229,3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Дотации 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60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662,70</w:t>
            </w:r>
          </w:p>
        </w:tc>
      </w:tr>
      <w:tr>
        <w:trPr>
          <w:trHeight w:val="74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1050000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67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62,70</w:t>
            </w:r>
          </w:p>
        </w:tc>
      </w:tr>
      <w:tr>
        <w:trPr>
          <w:trHeight w:val="82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2050000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2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Субсидии 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6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00050000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97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78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26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6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33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Субвенции 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41 682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41 743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41 786,60</w:t>
            </w:r>
          </w:p>
        </w:tc>
      </w:tr>
      <w:tr>
        <w:trPr>
          <w:trHeight w:val="113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1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</w:tr>
      <w:tr>
        <w:trPr>
          <w:trHeight w:val="133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3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97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7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3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,50</w:t>
            </w:r>
          </w:p>
        </w:tc>
      </w:tr>
      <w:tr>
        <w:trPr>
          <w:trHeight w:val="15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8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211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9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198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2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</w:tr>
      <w:tr>
        <w:trPr>
          <w:trHeight w:val="127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4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</w:tr>
      <w:tr>
        <w:trPr>
          <w:trHeight w:val="211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7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</w:tr>
      <w:tr>
        <w:trPr>
          <w:trHeight w:val="111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8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</w:tr>
      <w:tr>
        <w:trPr>
          <w:trHeight w:val="342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9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</w:tr>
      <w:tr>
        <w:trPr>
          <w:trHeight w:val="111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7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</w:tr>
      <w:tr>
        <w:trPr>
          <w:trHeight w:val="239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8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</w:tr>
      <w:tr>
        <w:trPr>
          <w:trHeight w:val="170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3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</w:tr>
      <w:tr>
        <w:trPr>
          <w:trHeight w:val="22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5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</w:tr>
      <w:tr>
        <w:trPr>
          <w:trHeight w:val="51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Иные межбюджетные трансферты 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6 007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7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780,00</w:t>
            </w:r>
          </w:p>
        </w:tc>
      </w:tr>
      <w:tr>
        <w:trPr>
          <w:trHeight w:val="132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0014050000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</w:tr>
      <w:tr>
        <w:trPr>
          <w:trHeight w:val="6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00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27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8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15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0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199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6715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8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7 1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 59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 229,30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rPr/>
      </w:pPr>
      <w:r>
        <w:rPr>
          <w:bCs w:val="false"/>
          <w:color w:val="000000"/>
        </w:rPr>
        <w:t>Секретарь районного Собрания</w:t>
      </w:r>
      <w:r>
        <w:rPr>
          <w:bCs w:val="false"/>
          <w:color w:val="000000"/>
          <w:lang w:val="ru-RU"/>
        </w:rPr>
        <w:t xml:space="preserve">                                                 А.</w:t>
      </w:r>
      <w:r>
        <w:rPr>
          <w:bCs w:val="false"/>
          <w:color w:val="000000"/>
        </w:rPr>
        <w:t xml:space="preserve">  .В.О</w:t>
      </w:r>
      <w:r>
        <w:rPr>
          <w:bCs w:val="false"/>
        </w:rPr>
        <w:t>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55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6:58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