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62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bCs/>
          <w:color w:val="000000"/>
        </w:rPr>
        <w:t>(</w:t>
      </w:r>
      <w:r>
        <w:rPr/>
        <w:t>тыс. рублей)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1"/>
        <w:gridCol w:w="512"/>
        <w:gridCol w:w="733"/>
        <w:gridCol w:w="1164"/>
        <w:gridCol w:w="864"/>
        <w:gridCol w:w="884"/>
        <w:gridCol w:w="851"/>
        <w:gridCol w:w="816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муниципальном районе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лучшение условий и охраны труда в Аркадакском муниципальн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внутреннего и въездного туризма в Аркадакском муниципальном районе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в Аркадакск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 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безопасности дорожного движения в Аркадакском муниципальн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малого и среднего предпринимательства в Аркадакском районе.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земельных участков, предоставляемых гражданам, имеющим трех и более детей, инженерной инфраструктурой на территории Аркадакского район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 Охрана окружающей среды на территории Аркадакского муниципального района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спорта  в Аркадакск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муниципальном районе»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9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1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общего и дополните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9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1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8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8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8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color w:val="000000"/>
        </w:rPr>
        <w:t>Верно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Секретарь</w:t>
      </w:r>
    </w:p>
    <w:p>
      <w:pPr>
        <w:pStyle w:val="TextBody"/>
        <w:tabs>
          <w:tab w:val="clear" w:pos="720"/>
          <w:tab w:val="left" w:pos="13041" w:leader="none"/>
        </w:tabs>
        <w:ind w:right="-31" w:hanging="0"/>
        <w:rPr/>
      </w:pPr>
      <w:r>
        <w:rPr>
          <w:color w:val="000000"/>
        </w:rPr>
        <w:t>районного Собрания</w:t>
        <w:tab/>
        <w:t>А.В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</w:t>
      </w:r>
      <w:r>
        <w:rPr/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5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7:21:00Z</dcterms:modified>
  <cp:revision>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