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/>
      </w:pPr>
      <w:r>
        <w:rPr>
          <w:b/>
          <w:bCs/>
          <w:sz w:val="28"/>
          <w:szCs w:val="28"/>
        </w:rPr>
        <w:t>Приложение №4</w:t>
      </w:r>
    </w:p>
    <w:p>
      <w:pPr>
        <w:pStyle w:val="Normal"/>
        <w:ind w:left="11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766" w:hanging="0"/>
        <w:rPr/>
      </w:pPr>
      <w:r>
        <w:rPr>
          <w:b/>
          <w:bCs/>
          <w:sz w:val="28"/>
          <w:szCs w:val="28"/>
        </w:rPr>
        <w:t>на 2024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766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5 и 2026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и подгруппам видов расходов классификации расходов бюджета на 2024 год и на плановый период 2025 и 2026 годов </w:t>
      </w:r>
    </w:p>
    <w:p>
      <w:pPr>
        <w:pStyle w:val="Normal"/>
        <w:widowControl w:val="false"/>
        <w:spacing w:lineRule="auto" w:line="216"/>
        <w:jc w:val="right"/>
        <w:rPr/>
      </w:pPr>
      <w:r>
        <w:rPr>
          <w:bCs/>
          <w:color w:val="000000"/>
        </w:rPr>
        <w:t>(</w:t>
      </w:r>
      <w:r>
        <w:rPr/>
        <w:t>тыс. рублей)</w:t>
      </w:r>
    </w:p>
    <w:tbl>
      <w:tblPr>
        <w:tblW w:w="15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61"/>
        <w:gridCol w:w="756"/>
        <w:gridCol w:w="1329"/>
        <w:gridCol w:w="917"/>
        <w:gridCol w:w="979"/>
        <w:gridCol w:w="992"/>
        <w:gridCol w:w="992"/>
      </w:tblGrid>
      <w:tr>
        <w:trPr>
          <w:trHeight w:val="23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3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муниципальном районе»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муниципальном районе»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 надзор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счетной комиссии муниципального района 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 "Совет муниципальных образований Саратовской области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 "Совет муниципальных образований Саратовской области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Улучшение условий и охраны труда в Аркадакском муниципальном районе 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внутреннего и въездного туризма в Аркадакском муниципальном районе  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филактика терроризма и экстремизма в Аркадакском районе 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8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 и Аркадакского муниципального района Саратовской области на 2024 -2026 годы»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, ремонта и содержания автомобильных дорог общего пользования местного значения муниципального района области»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, ремонта и содержания автомобильных дорог общего пользования местного значения муниципального района области»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415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вышение безопасности дорожного движения в Аркадакском муниципальном районе 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малого и среднего предпринимательства в Аркадакском районе.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Жилищно-коммунальное хозяйство 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беспечение земельных участков, предоставляемых гражданам, имеющим трех и более детей, инженерной инфраструктурой на территории Аркадакского района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" Охрана окружающей среды на территории Аркадакского муниципального района 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93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51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образования в Аркадакском районе 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8026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26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07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07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07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9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81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1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5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17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общего и дополнительного образования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1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5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17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4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4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4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277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277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277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1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0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0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0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6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6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6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6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6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7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1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7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7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31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31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31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 пошлины и сборы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физической культуры и спорта в Аркадакском районе "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50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17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6107,1</w:t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color w:val="000000"/>
        </w:rPr>
        <w:t>Верно: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Секретарь</w:t>
      </w:r>
    </w:p>
    <w:p>
      <w:pPr>
        <w:pStyle w:val="TextBody"/>
        <w:tabs>
          <w:tab w:val="clear" w:pos="720"/>
          <w:tab w:val="left" w:pos="13325" w:leader="none"/>
        </w:tabs>
        <w:rPr/>
      </w:pPr>
      <w:r>
        <w:rPr>
          <w:color w:val="000000"/>
        </w:rPr>
        <w:t>районного Собрания</w:t>
        <w:tab/>
        <w:t>А.В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</w:t>
      </w:r>
      <w:r>
        <w:rPr/>
        <w:t>вадёнков</w:t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13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3-11-27T07:14:00Z</dcterms:modified>
  <cp:revision>5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