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>
          <w:b/>
          <w:bCs/>
          <w:sz w:val="28"/>
          <w:szCs w:val="28"/>
        </w:rPr>
        <w:t>Приложение № 6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и на плановый период 2025 и 2026 годов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bCs/>
          <w:color w:val="000000"/>
        </w:rPr>
        <w:t>(</w:t>
      </w:r>
      <w:r>
        <w:rPr/>
        <w:t>тыс. рублей)</w:t>
      </w:r>
    </w:p>
    <w:tbl>
      <w:tblPr>
        <w:tblW w:w="16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174"/>
        <w:gridCol w:w="864"/>
        <w:gridCol w:w="963"/>
        <w:gridCol w:w="851"/>
        <w:gridCol w:w="850"/>
      </w:tblGrid>
      <w:tr>
        <w:trPr>
          <w:trHeight w:val="23" w:hRule="atLeast"/>
        </w:trPr>
        <w:tc>
          <w:tcPr>
            <w:tcW w:w="1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 9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39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5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6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8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2 824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7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 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7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7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21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4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6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 3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7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5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5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Развитие малого и среднего предпринимательства в Аркадакском районе.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Аркадакском муниципальн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в Аркадакск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Развитие физической культуры и спорта в Аркадакск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лучшение условий и охраны труда в Аркадакском муниципальн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 Охрана окружающей среды на территории Аркадакского муниципального района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внутреннего и въездного туризма в Аркадакском муниципальном районе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7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5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5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5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9,9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30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 0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7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color w:val="000000"/>
        </w:rPr>
        <w:t>Верно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Секретарь</w:t>
      </w:r>
    </w:p>
    <w:p>
      <w:pPr>
        <w:pStyle w:val="TextBody"/>
        <w:tabs>
          <w:tab w:val="clear" w:pos="720"/>
          <w:tab w:val="left" w:pos="13325" w:leader="none"/>
        </w:tabs>
        <w:ind w:right="-31" w:hanging="0"/>
        <w:rPr/>
      </w:pPr>
      <w:r>
        <w:rPr>
          <w:color w:val="000000"/>
        </w:rPr>
        <w:t>районного Собрания</w:t>
        <w:tab/>
        <w:t>А.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</w:t>
      </w:r>
      <w:r>
        <w:rPr/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8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2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