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  <w:br/>
        <w:t>к бюджету Аркадакского</w:t>
        <w:br/>
        <w:t>муниципального района</w:t>
        <w:br/>
        <w:t xml:space="preserve">на 2025 год 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и на плановый период 2026 и 2027 годов</w:t>
      </w:r>
    </w:p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214"/>
        <w:gridCol w:w="864"/>
        <w:gridCol w:w="837"/>
        <w:gridCol w:w="850"/>
        <w:gridCol w:w="856"/>
      </w:tblGrid>
      <w:tr>
        <w:trPr>
          <w:trHeight w:val="23" w:hRule="atLeast"/>
        </w:trPr>
        <w:tc>
          <w:tcPr>
            <w:tcW w:w="1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83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0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1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1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48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2,9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2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2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 86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5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1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5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9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5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79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7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2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60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78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9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7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8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1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28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1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28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 8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 89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 615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8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7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99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2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2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23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748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7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3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92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5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9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94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7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7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46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1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4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2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6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62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2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2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6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6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6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36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4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П "Профилактика терроризма и экстремизма в Аркадакск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е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2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83,7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5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3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61,2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5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1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74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15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2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,7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0,7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0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8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5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8,6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2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4,4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1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 8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 77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 286,0</w:t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13608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</w:r>
      <w:r>
        <w:rPr>
          <w:b/>
          <w:bCs/>
          <w:sz w:val="28"/>
          <w:szCs w:val="28"/>
        </w:rPr>
        <w:t>А. В. Овадёнков</w:t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09:00Z</dcterms:created>
  <dc:creator>Сергей</dc:creator>
  <dc:description/>
  <dc:language>en-US</dc:language>
  <cp:lastModifiedBy>user</cp:lastModifiedBy>
  <cp:lastPrinted>2024-11-06T08:05:00Z</cp:lastPrinted>
  <dcterms:modified xsi:type="dcterms:W3CDTF">2024-12-24T06:12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