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5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5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5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</w:t>
      </w:r>
    </w:p>
    <w:p>
      <w:pPr>
        <w:pStyle w:val="Normal"/>
        <w:ind w:left="6521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6 и 2027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в 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1134"/>
        <w:gridCol w:w="1134"/>
        <w:gridCol w:w="1134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Наименование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26 474,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75 836,5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20 774,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75 836,5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1500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2 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1 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 728,6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1 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 728,6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1500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530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на реализацию дополнительных мероприятий, направленных на снижение напряженности на рынке труда субъектов Российской Федерации, по организации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30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551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51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555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на реализацию мероприятий индивидуальных программ социально-экономического развития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55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990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9990 05 007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 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9999 05 007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 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29990 05 008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,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9999 05 008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 02 29990 05 012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9999 05 012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01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1 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7 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01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 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 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03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03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0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 02 30024 05 000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 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0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0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0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 02 30024 05 000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12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 02 30024 05 0012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14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14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 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2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2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2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18,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 02 30024 05 002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18,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2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2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3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 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 6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3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 6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 6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3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38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43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43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0020 05 004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0024 05 004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512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3530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 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35303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 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505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517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Иные межбюджетные трансферты бюджетам муниципальных районов, муниципальных округов и городских округ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 667,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517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667,</w:t>
            </w: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00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 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00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01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</w:t>
            </w:r>
            <w:r>
              <w:rPr>
                <w:b/>
                <w:bCs/>
                <w:color w:val="000000"/>
              </w:rPr>
              <w:t>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01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</w:t>
            </w:r>
            <w:r>
              <w:rPr>
                <w:color w:val="000000"/>
              </w:rPr>
              <w:t>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 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06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06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07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07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0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0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1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1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1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1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1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19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31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31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4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М</w:t>
            </w:r>
            <w:r>
              <w:rPr>
                <w:b/>
                <w:bCs/>
                <w:color w:val="000000"/>
              </w:rPr>
              <w:t>ежбюджетные</w:t>
            </w:r>
            <w:r>
              <w:rPr>
                <w:b/>
                <w:bCs/>
                <w:color w:val="000000"/>
                <w:lang w:val="en-US"/>
              </w:rPr>
              <w:t xml:space="preserve">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</w:t>
            </w:r>
            <w:r>
              <w:rPr>
                <w:b/>
                <w:bCs/>
                <w:color w:val="000000"/>
              </w:rPr>
              <w:t>униципальных</w:t>
            </w:r>
            <w:r>
              <w:rPr>
                <w:b/>
                <w:bCs/>
                <w:color w:val="000000"/>
                <w:lang w:val="en-US"/>
              </w:rPr>
              <w:t xml:space="preserve">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 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45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</w:rPr>
              <w:t>ежбюджетные</w:t>
            </w:r>
            <w:r>
              <w:rPr>
                <w:color w:val="000000"/>
                <w:lang w:val="en-US"/>
              </w:rPr>
              <w:t xml:space="preserve">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</w:t>
            </w:r>
            <w:r>
              <w:rPr>
                <w:color w:val="000000"/>
              </w:rPr>
              <w:t>муниципальных</w:t>
            </w:r>
            <w:r>
              <w:rPr>
                <w:color w:val="000000"/>
                <w:lang w:val="en-US"/>
              </w:rPr>
              <w:t xml:space="preserve">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4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</w:rPr>
              <w:t>ежбюджетные</w:t>
            </w:r>
            <w:r>
              <w:rPr>
                <w:color w:val="000000"/>
                <w:lang w:val="en-US"/>
              </w:rPr>
              <w:t xml:space="preserve"> трансфе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ты</w:t>
            </w:r>
            <w:r>
              <w:rPr>
                <w:b/>
                <w:bCs/>
                <w:color w:val="000000"/>
                <w:lang w:val="en-US"/>
              </w:rPr>
              <w:t>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46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</w:rPr>
              <w:t>ежбюджетные</w:t>
            </w:r>
            <w:r>
              <w:rPr>
                <w:color w:val="000000"/>
                <w:lang w:val="en-US"/>
              </w:rPr>
              <w:t xml:space="preserve"> трансфе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9990 05 015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Межбюджетные трансферты, передаваемые бюджетам </w:t>
            </w:r>
            <w:r>
              <w:rPr>
                <w:b/>
                <w:bCs/>
                <w:color w:val="000000"/>
              </w:rPr>
              <w:t>муниципальных</w:t>
            </w:r>
            <w:r>
              <w:rPr>
                <w:b/>
                <w:bCs/>
                <w:color w:val="000000"/>
                <w:lang w:val="en-US"/>
              </w:rPr>
              <w:t xml:space="preserve"> районов области на возмещение затрат специализированным службам по вопросам похоронного дела в связи с оказанием услуг, предоставленн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,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49999 05 0157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жбюджетные трансферты, передаваемые бюджетам муниципальных районов области на возмещение затрат специализированным службам по вопросам похоронного дела в связи с оказанием услуг, предоставленн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0,</w:t>
            </w: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7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7 05030 05 0001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19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19 6001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26 474,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75 836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2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3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32:00Z</dcterms:created>
  <dc:creator>Сергей</dc:creator>
  <dc:description/>
  <dc:language>en-US</dc:language>
  <cp:lastModifiedBy>user</cp:lastModifiedBy>
  <cp:lastPrinted>2023-03-23T10:02:00Z</cp:lastPrinted>
  <dcterms:modified xsi:type="dcterms:W3CDTF">2025-06-26T04:36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