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  <w:br/>
        <w:t>Собрания Аркадакского</w:t>
        <w:br/>
        <w:t>муниципального района</w:t>
        <w:br/>
        <w:t xml:space="preserve">от </w:t>
      </w:r>
      <w:r>
        <w:rPr>
          <w:bCs/>
          <w:szCs w:val="28"/>
          <w:lang w:val="ru-RU"/>
        </w:rPr>
        <w:t>20.12.</w:t>
      </w:r>
      <w:r>
        <w:rPr>
          <w:bCs/>
          <w:szCs w:val="28"/>
        </w:rPr>
        <w:t xml:space="preserve">2024 г. № </w:t>
      </w:r>
      <w:r>
        <w:rPr>
          <w:bCs/>
          <w:szCs w:val="28"/>
          <w:lang w:val="ru-RU"/>
        </w:rPr>
        <w:t>27-159</w:t>
      </w:r>
    </w:p>
    <w:p>
      <w:pPr>
        <w:pStyle w:val="Heading2"/>
        <w:spacing w:before="0" w:after="0"/>
        <w:jc w:val="both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Microsoft Sans Serif" w:hAnsi="Microsoft Sans Serif" w:cs="Microsoft Sans Serif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b w:val="false"/>
          <w:i w:val="false"/>
          <w:sz w:val="24"/>
          <w:szCs w:val="24"/>
          <w:lang w:val="ru-RU"/>
        </w:rPr>
        <w:t>С изменениями утвержденными решениями: №29-167 от 26.02.2025, №31-178 от 11.04.2025, №34-195 от 18.06.2025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712 268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724 996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12 728,3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6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580 187,0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580 18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407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(профицит) бюджета в сумме 0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7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635 971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635 971,5тыс. рублей; в том числе условно утвержденные расходы в сумме 10685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.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5 год и на плановый период 2026 и 2027 годов согласно приложению №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Особенности администрирования доходов районного бюджета в 2025 году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5 год</w:t>
      </w:r>
      <w:r>
        <w:rPr>
          <w:i/>
          <w:szCs w:val="28"/>
        </w:rPr>
        <w:t xml:space="preserve"> и на плановый период 2026 и 2027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5 год, </w:t>
      </w:r>
      <w:r>
        <w:rPr>
          <w:b w:val="false"/>
          <w:szCs w:val="28"/>
        </w:rPr>
        <w:t>согласно приложению №2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5 год и плановый период 2026 и 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5 год и на плановый период 2026 и 2027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2395,9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41446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41116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41734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5 год и на плановый период 2026 и 2027 годов согласно приложению №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5 год и плановый период 2026 и 2027 годов согласно приложению №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ся муниципальными учреждениями на </w:t>
      </w:r>
      <w:r>
        <w:rPr>
          <w:rFonts w:cs="Times New Roman" w:ascii="Times New Roman" w:hAnsi="Times New Roman"/>
          <w:bCs/>
          <w:sz w:val="28"/>
          <w:szCs w:val="28"/>
        </w:rPr>
        <w:t>2025 год и на плановый период 2026 и 2027 г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 и иным некоммерческим организациям, не являющимся государственными (муниципальными) учреждениями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6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5 год и на плановый период 2026 и 2027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5 и плановый период 2026 и 2027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по состоянию на 1 января 2028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8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5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5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3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ind w:hanging="0"/>
        <w:rPr>
          <w:spacing w:val="-6"/>
          <w:szCs w:val="28"/>
        </w:rPr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5 год в сумме 6 389,9 тыс. рублей, на 2026 год в сумме 510,0 тыс. рублей и на 2027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5 года на 4,5 процента, с 1 октября 2026 года на 4,0 процента, с 1октября 2027 года на 4,0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3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5-06-26T04:47:00Z</dcterms:modified>
  <cp:revision>1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