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5"/>
        <w:gridCol w:w="586"/>
        <w:gridCol w:w="718"/>
        <w:gridCol w:w="1290"/>
        <w:gridCol w:w="994"/>
        <w:gridCol w:w="915"/>
        <w:gridCol w:w="993"/>
        <w:gridCol w:w="850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Аркадакского муниципального района Саратовско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7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9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Д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униципальному автономному учреждению МО город Аркадак Аркадакского района "Ритуал-2000" на возмещение затрат специализированным службам по вопросам похоронного дела в связи с оказанием услуг,предоставленных согласно гарантированному перечню услуг по погреб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 01 772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2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0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6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2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8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выделяемых из резервного фонда Правительства Саратовской области, на создание условий по обеспечению муниципальных образовательных организаций доброкачественной питьевой водо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9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 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286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325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425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2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3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36:00Z</dcterms:created>
  <dc:creator>Сергей</dc:creator>
  <dc:description/>
  <dc:language>en-US</dc:language>
  <cp:lastModifiedBy>user</cp:lastModifiedBy>
  <cp:lastPrinted>2023-03-23T10:02:00Z</cp:lastPrinted>
  <dcterms:modified xsi:type="dcterms:W3CDTF">2025-06-26T04:38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