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4</w:t>
        <w:br/>
        <w:t>к бюджету Аркадакского</w:t>
        <w:br/>
        <w:t>муниципального района</w:t>
        <w:br/>
        <w:t>на 2025 год</w:t>
      </w:r>
      <w:r>
        <w:rPr>
          <w:b/>
          <w:sz w:val="28"/>
          <w:szCs w:val="28"/>
        </w:rPr>
        <w:t>и на плановый</w:t>
        <w:br/>
        <w:t>период 2026 и 2027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и подгруппам видов расходов классификации расходов бюджета на 2025 год и на плановый период 2026 и 2027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855"/>
        <w:gridCol w:w="845"/>
        <w:gridCol w:w="1228"/>
        <w:gridCol w:w="964"/>
        <w:gridCol w:w="884"/>
        <w:gridCol w:w="850"/>
        <w:gridCol w:w="851"/>
      </w:tblGrid>
      <w:tr>
        <w:trPr>
          <w:trHeight w:val="23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5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4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0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7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7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6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0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3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0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3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0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8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9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8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2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185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5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9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9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удебные издержки и исполнение судебных реш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исполнительным листа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3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6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4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9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8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3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оведение приемочного контроля объемов и качества выполненных работ по ремонту автомобильных дорог и тротуаров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9Д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9Д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9Д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держание автомобильных дорог общего пользования местного значения в границах Аркадакского муниципальн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Д8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Д8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Д8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овышение безопасности дорожного движения в Аркадакском муниципальном районе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Формирование законопослушного поведения участников дорожного движения на территории Аркадакского муниципальн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91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7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342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5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98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82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2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26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7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6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992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18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23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48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5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5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5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ифровой образовательной среды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8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3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3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05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43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4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4 555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4 555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4 555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05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05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05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8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4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выделяемых из резервного фонда Правительства Саратовской области, на создание условий по обеспечению муниципальных образовательных организаций доброкачественной питьевой водо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990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990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990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школьных систем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7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09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5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4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3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8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муниципальному автономному учреждению МО город Аркадак Аркадакского района "Ритуал-2000" на возмещение затрат специализированным службам по вопросам похоронного дела в связи с оказанием услуг,предоставленных согласно гарантированному перечню услуг по погреб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муниципальному автономному учреждению МО город Аркадак Аркадакского района "Ритуал-2000" на возмещение затрат специализированным службам по вопросам похоронного дела в связи с оказанием услуг,предоставленных согласно гарантированному перечню услуг по погреб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муниципальному автономному учреждению МО город Аркадак Аркадакского района "Ритуал-2000" на возмещение затрат специализированным службам по вопросам похоронного дела в связи с оказанием услуг,предоставленных согласно гарантированному перечню услуг по погреб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 01 772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 01 772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 01 772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гражданам,заключившим договора о целевом обучении(выплата стипендии студентам -целевикам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гражданам,заключившим договора о целевом обучении(выплата стипендии студентам -целевикам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гражданам,заключившим договора о целевом обучении(выплата стипендии студентам -целевикам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ой некоммерческой организации "Аркадакское информационное агентство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учрежденных органами местного самоуправления,и в сетевых изданиях данных печатных средств массовой информации,учрежденных органами местного самоуправ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499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477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5286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13325" w:leader="none"/>
        </w:tabs>
        <w:rPr/>
      </w:pPr>
      <w:r>
        <w:rPr>
          <w:b/>
          <w:bCs/>
          <w:color w:val="000000"/>
          <w:sz w:val="28"/>
          <w:szCs w:val="24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  <w:szCs w:val="24"/>
          <w:lang w:val="en-US"/>
        </w:rPr>
        <w:t>О</w:t>
      </w:r>
      <w:r>
        <w:rPr>
          <w:b/>
          <w:bCs/>
          <w:sz w:val="28"/>
          <w:szCs w:val="24"/>
          <w:lang w:val="en-US"/>
        </w:rPr>
        <w:t>вадёнков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425" w:gutter="0" w:header="0" w:top="851" w:footer="51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365F9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365F91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Основной текст Знак"/>
    <w:qFormat/>
    <w:rPr>
      <w:b/>
      <w:bCs/>
      <w:sz w:val="28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basedOn w:val="Style5"/>
    <w:qFormat/>
    <w:rPr>
      <w:rFonts w:ascii="Calibri" w:hAnsi="Calibri" w:eastAsia="Times New Roman" w:cs="Times New Roman"/>
      <w:color w:val="365F91"/>
      <w:kern w:val="2"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color w:val="365F91"/>
      <w:kern w:val="2"/>
      <w:sz w:val="24"/>
      <w:szCs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color w:val="595959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Style12">
    <w:name w:val="Подзаголовок Знак"/>
    <w:basedOn w:val="Style5"/>
    <w:qFormat/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character" w:styleId="Style13">
    <w:name w:val="Выделенная цитата Знак"/>
    <w:basedOn w:val="Style5"/>
    <w:qFormat/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24">
    <w:name w:val="Цитата 2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4:39:00Z</dcterms:created>
  <dc:creator>Сергей</dc:creator>
  <dc:description/>
  <dc:language>en-US</dc:language>
  <cp:lastModifiedBy>user</cp:lastModifiedBy>
  <cp:lastPrinted>2023-03-23T10:02:00Z</cp:lastPrinted>
  <dcterms:modified xsi:type="dcterms:W3CDTF">2025-06-26T04:40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