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районного бюджета н</w:t>
      </w:r>
      <w:r>
        <w:rPr/>
        <w:t>а 2025 год и на плановый период 2026 и 2027 годов</w:t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63"/>
        <w:gridCol w:w="586"/>
        <w:gridCol w:w="766"/>
        <w:gridCol w:w="1275"/>
        <w:gridCol w:w="864"/>
        <w:gridCol w:w="979"/>
        <w:gridCol w:w="992"/>
        <w:gridCol w:w="993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5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1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4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 и Аркадакского муниципального района Саратовской област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 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 039Д0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1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2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66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7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1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8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8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06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313,8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18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19:00Z</dcterms:created>
  <dc:creator>Сергей</dc:creator>
  <dc:description/>
  <dc:language>en-US</dc:language>
  <cp:lastModifiedBy>user</cp:lastModifiedBy>
  <cp:lastPrinted>2024-11-06T08:05:00Z</cp:lastPrinted>
  <dcterms:modified xsi:type="dcterms:W3CDTF">2024-11-21T05:2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