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35860003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 xml:space="preserve">АРКАДАК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</w:rPr>
        <w:t xml:space="preserve">        </w:t>
      </w:r>
    </w:p>
    <w:p>
      <w:pPr>
        <w:pStyle w:val="Normal"/>
        <w:ind w:right="485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.08.2023 г.  № 565</w:t>
      </w:r>
    </w:p>
    <w:p>
      <w:pPr>
        <w:pStyle w:val="Normal"/>
        <w:ind w:right="485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административного регламента предоставления муниципальной услуги «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b/>
          <w:sz w:val="27"/>
          <w:szCs w:val="27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от </w:t>
      </w:r>
      <w:r>
        <w:rPr>
          <w:rFonts w:cs="Times New Roman" w:ascii="Times New Roman" w:hAnsi="Times New Roman"/>
          <w:color w:val="00B0F0"/>
          <w:sz w:val="24"/>
          <w:szCs w:val="24"/>
        </w:rPr>
        <w:t>09.07.2024 года № 340, 11.07.2024 г. № 348, 25.03.2025 года № 17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4675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7"/>
          <w:szCs w:val="27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7"/>
          <w:szCs w:val="27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азместить постановление на сайте администрации МО Аркадакского муниципального района Саратовской области в сети «Интернет»: https://Arkadak.gosuslugi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Аркадак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ого района                                                                               Н.Н.Луньков</w:t>
      </w:r>
      <w:r>
        <w:br w:type="page"/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становлению администрации МО Аркадакского муниципального района от 17.08.2023 г.  № 56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остановке граждан на учет в качестве лиц, имеющих право на предоставление земельных участков в собственность бесплатно в </w:t>
      </w:r>
      <w:r>
        <w:rPr>
          <w:rFonts w:cs="Times New Roman" w:ascii="Times New Roman" w:hAnsi="Times New Roman"/>
          <w:sz w:val="26"/>
          <w:szCs w:val="26"/>
        </w:rPr>
        <w:t>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озможные цели обращ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- постановка на учет в качестве лиц, имеющих право на предоставление земельных участков в собственность бесплатно, граждан, имеющим трех и более дет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постановка на учет в качестве лиц, имеющих право на предоставление земельных участков в собственность бесплатно, отдельных категорий граждан в случаях, предусмотренных федеральными законами или закон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одготовке административных регламентов по предоставлению услуг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настоящий Административный регламент, применяется в части, не противоречащей закону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ителями на получение муниципальной услуги являются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ители) граждане, имеющие право на предоставление земельных участков в собственность бесплатно, в случаях, предусмотренных федеральными законами или законами субъектов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едставител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предоставления заявителю муниципальной услуги в соответствии с вариантом предоставления государственной (муниципальной)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риант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1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М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ниципальная услуга предоставляется Уполномоченным органом - </w:t>
      </w:r>
      <w:r>
        <w:rPr>
          <w:rFonts w:cs="Times New Roman CYR" w:ascii="Times New Roman CYR" w:hAnsi="Times New Roman CYR"/>
          <w:iCs/>
          <w:color w:val="000000"/>
          <w:sz w:val="26"/>
          <w:szCs w:val="26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О Аркадак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рганами опеки и попеч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едеральной службой государственной регистрации, кадастра и картографии в части получения сведений из Единого государственного реестра недвижим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ами (организациями) по государственному техническому учету и (или) технической инвентар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инистерством внутренних де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рганами ЗАГ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3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ными органами, предусмотренными в соответствии с законом субъект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797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Соглашение о взаимодейств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е о постановке на учет гражданина в целях бесплатного предоставл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2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5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шение об отказе в предоставлении услуги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3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форме электронного документа подписанного усиленной квалифицированной электронной подписью (далее соответственно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ПГУ, УКЭП) должностного лица, уполномоченного на принятие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аксимальный срок предоставления муниципальной услуги, в том числе посредством ЕПГУ или МФЦ, определяется в соответствии с законом субъекта Российской Федерации. Рекомендуемый срок предоставления муниципальной услуги, в том числе посредством ЕПГУ или МФЦ, не более 10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FF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FF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Утратил силу.</w:t>
      </w:r>
      <w:r>
        <w:rPr>
          <w:rFonts w:cs="Times New Roman CYR" w:ascii="Times New Roman CYR" w:hAnsi="Times New Roman CYR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lang w:eastAsia="ru-RU"/>
        </w:rPr>
        <w:t xml:space="preserve">(Под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6"/>
          <w:szCs w:val="26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i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4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 одним из следующих способов по личному усмотрени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электронной форме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Заявление направляется Заявителем вместе с прикрепленными электронными документами, указанными в подпунктах 2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63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 также при наличии у владельца сертификата ключа проверки ключа простой электронной подписи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33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634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0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заявление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подачи заявления в электронной форме посредством ЕПГУ в соответствии с подпункто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документ, удостоверяющего личность Заявителя (предоставляется в случае личного обращения в Уполномоченный орган либо МФЦ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документы, удостоверяющие личность многодетного граждани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4) документы, удостоверяющие наличие гражданства Российской Федерации многодетного гражданина (если эти сведения не содержатся в документах, удостоверяющих личность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документ, подтверждающий полномочия представителя действовать от имени Заявител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, если заявление подается представителем. Документ, подтверждающий полномочия представителя, выданный нотариусом, должен быть подписан усиленной квалификационной электронной подписью нотариуса, в иных случая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остой электронной подписью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6) документ о рождении ребенка, выданный компетентными органами иностранного государства, и его нотариально заверенный перевод на русский язык - в случае, если ребенок родился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7) документ о смерти супруга, выданный компетентными органами иностранного государства, и его нотариально заверенный перевод на русский язык - в случае, если смерть супруга зарегистрирована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8) документ о заключении брака, выданный компетентными органами иностранного государства, и его нотариально заверенный перевод на русский язык - в случае, если заключение брака зарегистрировано за предел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9) документ о расторжении брака, выданный компетентными органами иностранного государства, и его нотариально заверенный перевод на русский язык - в случае, если расторжение брака зарегистрировано за пределами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выписка из Единого государственного реестра недвижим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выписка из архива органа (организации) по государственному техническому учету и (или) технической инвентар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) документы, содержащие информацию о постановке на учет и предоставлении многодетному гражданину земельного участка по месту жительства супруга(и) заявителя от органа местного самоуправления муниципального образования по месту жительства супруга(и)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) документы, выданные органами опеки и попечительства, подтверждающие отнесение гражданина к категории лиц, имеющих право на предоставление земельного участка в собственность бесплатно в случаях, предусмотренных федеральными законами, законами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) нотариально заверенная доверенност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е) сведения из Единого государственного реестра записей актов гражданского состояния о рожден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ж) сведения из Единого государственного реестра записей актов гражданского состояния о заключении бра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) сведения из Единого государственного реестра записей актов гражданского состояния о расторжении брака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) сведения из Единого государственного реестра о смер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)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л) сведения, подтверждающие место житель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) сведения, подтверждающие соответствие фамильно-именной группы, даты рождения, пола и СНИЛ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) сведения, подтверждающие факт отсутствия лишения родительских прав в отношении дет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) сведения, подтверждающие отсутствие факта предоставления земельного участка ранее; п) иные документы, предусмотренные в соответствии с закон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xml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doc, docx, odt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 с текстовым содержанием, не включающим формул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pdf, jpg, jpeg, png, bmp, tiff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) zip, rar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ля сжатых документов в один фай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sig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открепленной УКЭ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отсутствии в документе графических изображений и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137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sz w:val="26"/>
          <w:szCs w:val="26"/>
          <w:lang w:eastAsia="ru-RU"/>
        </w:rPr>
        <w:t>Исчерпывающий перечень оснований для отказа в приеме документов, необходимых</w:t>
      </w: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 xml:space="preserve">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ConsPlusNormal1"/>
        <w:widowControl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2.15. Основания для отказа в приеме к рассмотрению документов, необходимых для предоставления муниципальной услуги не предусмотре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</w:rPr>
        <w:t>2.16. Основаниями для возврата заявления с документами, необходимыми для предоставления муниципальной услуги, являются: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ие не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документы утратили силу на момент обращения за услуго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соблюдение установленных статьей 11 Федерального закона от 6 апреля 2011 год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63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б электронной подпис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словий признания действительности, усиленной квалифицированной электронной подпис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6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ление подано лицом, не имеющим полномочий представлять интересы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ведомление </w:t>
      </w:r>
      <w:r>
        <w:rPr>
          <w:rFonts w:cs="Times New Roman CYR" w:ascii="Times New Roman CYR" w:hAnsi="Times New Roman CYR"/>
          <w:sz w:val="26"/>
          <w:szCs w:val="26"/>
        </w:rPr>
        <w:t>о возврате заявления с документами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, необходимыми для предоставления муниципальной услуги, по форме, приведенной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, направляется в личный кабинет Заявителя на ЕПГУ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течение десяти </w:t>
      </w:r>
      <w:r>
        <w:rPr>
          <w:rFonts w:cs="Times New Roman CYR" w:ascii="Times New Roman CYR" w:hAnsi="Times New Roman CYR"/>
          <w:sz w:val="26"/>
          <w:szCs w:val="26"/>
          <w:lang w:eastAsia="ru-RU"/>
        </w:rPr>
        <w:t>дней со дня поступления заявления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й для приостановления предоставления муниципальной услуги законодательством субъекта Российской Федерации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есоответствие Заявителя установленному кругу лиц, имеющих право на получение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у Заявителя и членов семьи места жительства на территории субъект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нее было принято решение о бесплатном предоставлении в собственность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19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ые основания, предусмотренные закон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случае направления Заявителем заявления о предоставлении государственной (муниципальной)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истемой оповещения о возникновении чрезвычайной ситу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омера кабинета и наименования отдел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амилии, имени и отчества (последнее - 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озможность беспрепятственного доступа к объекту (зданию,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Требования к помещениям, в которых предоставляется Услуга,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 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lang w:eastAsia="ru-RU"/>
        </w:rPr>
        <w:t xml:space="preserve">(Пункт 2.23. изложен в новой редакции, постановление от </w:t>
      </w:r>
      <w:r>
        <w:rPr>
          <w:rFonts w:cs="Times New Roman CYR" w:ascii="Times New Roman CYR" w:hAnsi="Times New Roman CYR"/>
          <w:i/>
          <w:color w:val="00B0F0"/>
          <w:sz w:val="26"/>
          <w:szCs w:val="26"/>
          <w:lang w:eastAsia="ru-RU"/>
        </w:rPr>
        <w:t>09.07.2024 года № 340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1. наличие полной и понятной информации о порядке, сроках и ходе предоставления Государственной услуги в информационно-телекоммуникационной се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еть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едствах массов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2. 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3. 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4. 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4.5. удобство информирования Заявителя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6. возможность получения Заявителем уведомлений о предоставлении муниципальной услуги с помощью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.24.7. возможность получения информации о ходе предоставления Государственной услуги, в том числе с использованием се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4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5.5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ные требования к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6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.2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III.</w:t>
      </w:r>
      <w:r>
        <w:rPr>
          <w:rFonts w:cs="Arial CYR" w:ascii="Arial CYR" w:hAnsi="Arial CYR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1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5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направление межведомственных запросов в органы и организ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3) рассмотрение документов и сведен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4) принятие решения о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б) 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5) выдача результата (независимо от выбора Заявителю)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а) регистрация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2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писание административных процедур предоставления муниципальной услуги представлено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6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3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(муниципального)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 Исчерпывающий порядок осуществления административных процедур (действий) в электронной форме </w:t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1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-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2. Уполномоченный орган обеспечивает в сроки, указанные в пунктах 2.21 и 2.22 настоящего Административного регла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3. Электронное заявление становится доступным для должностного лица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спользуемой Уполномоченным органом для предоставления муниципальной услуги (далее – 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3.4.4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4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5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6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–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 (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В случае, если Уполномоченный орган подключен к указанной системе.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еречень вариантов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7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редоставление муниципальной услуги включает в себя следующие вариант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постановка на учет гражданина в целях бесплатного предоставления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2) отказ в предоставлении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рофилирование заявите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8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, приведены в Приложе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9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настоящего Административного регламента (дале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заявление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)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 приложением документов, указанных в пункте 2.11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.10.</w:t>
      </w:r>
      <w:r>
        <w:rPr>
          <w:rFonts w:cs="Arial CYR" w:ascii="Arial CYR" w:hAnsi="Arial CYR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2) Уполномоченный орган при получении заявления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7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3)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ru-RU"/>
        </w:rPr>
        <w:t>IV.</w:t>
      </w:r>
      <w:r>
        <w:rPr>
          <w:rFonts w:cs="Arial CYR" w:ascii="Arial CYR" w:hAnsi="Arial CYR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6"/>
          <w:szCs w:val="26"/>
          <w:lang w:eastAsia="ru-RU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(Раздел признан утратившим силу постановлением от 25.03.2025 года № 179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eastAsia="ru-RU"/>
        </w:rPr>
        <w:t>(Раздел признан утратившим силу постановлением от 25.03.2025 года № 17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1 МФЦ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ные процедуры и действия, предусмотренные Федеральным законом № 210-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6.2. Информирование заявителя МФЦ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ботник МФЦ осуществл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ыдает документы заявителю, при необходимости запрашивает у заявителя подписи за каждый выданный документ; 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Верно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>администрации МО Аркадакског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eastAsia="ru-RU"/>
        </w:rPr>
        <w:t xml:space="preserve">муниципального района                                                                                 Д.И.Давыдов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Признаки, определяющие вариан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9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Значения критер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то обращается за услугой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Заяв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кие основания для получения земельного участка в собственность бесплат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1. Наличие в семье трех или более дет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 Иные основания, предусмотренные федеральным законом или законом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 и отчество заявителя изменялись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 изменя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зменял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берите, что изменялось у заявителя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м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жите семейное положение заяв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брак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азвод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дова (вдовец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браке никогда не состоял(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де зарегистрирован брак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 пределами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 и отчество супруга (супруги) изменялись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 изменялис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зменяли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берите, что изменялось у супруг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амил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м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де зарегистрировано расторжение брака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 пределами Российской Федераци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lang w:eastAsia="ru-RU"/>
        </w:rPr>
        <w:t xml:space="preserve">(Приложение № 2 изложено в новой редакции, постановление от </w:t>
      </w:r>
      <w:r>
        <w:rPr>
          <w:rFonts w:cs="Times New Roman CYR" w:ascii="Times New Roman CYR" w:hAnsi="Times New Roman CYR"/>
          <w:i/>
          <w:color w:val="00B0F0"/>
          <w:sz w:val="26"/>
          <w:szCs w:val="26"/>
          <w:lang w:eastAsia="ru-RU"/>
        </w:rPr>
        <w:t>11.07.2024 года № 348</w:t>
      </w:r>
      <w:r>
        <w:rPr>
          <w:rFonts w:cs="Times New Roman CYR" w:ascii="Times New Roman CYR" w:hAnsi="Times New Roman CYR"/>
          <w:i/>
          <w:color w:val="000000"/>
          <w:sz w:val="26"/>
          <w:szCs w:val="26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 постановке на учет гражданина в целях бесплатного предоставления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 постановке на учет _______________</w:t>
      </w:r>
    </w:p>
    <w:p>
      <w:pPr>
        <w:pStyle w:val="Normal"/>
        <w:autoSpaceDE w:val="false"/>
        <w:spacing w:lineRule="auto" w:line="240" w:before="0" w:after="0"/>
        <w:ind w:right="5386" w:hanging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в качестве лица, имеющего право на предоставление земельных участков в собственность бесплат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 результатам рассмотрения заявления от ___________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_________ (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Заявитель: ___________) и приложенных к нему документов в соответствии с Законом субъекта Российской Федерации от _____ № _____, Федеральным законом от _____ № 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2,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на основании _______________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вить на учет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жданина: ______________________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в качестве лица, имеющего право на предоставление земельных участков в собственность бесплатно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ид разрешенного использования земельного участка: ___________________. Дата и время постановки на учет:__________________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ая информация: 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icrosoft Sans Serif" w:hAnsi="Microsoft Sans Serif" w:cs="Microsoft Sans Serif"/>
          <w:color w:val="000000"/>
          <w:sz w:val="28"/>
          <w:szCs w:val="28"/>
          <w:lang w:eastAsia="ru-RU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2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ются реквизиты закона субъекта Российской Федерации, определяющего порядок постановки гражданина на учет в качестве лица, имеющего право на предоставление земельных участков в собственность бесплатно, федерального закона или закона субъекта Российской Федерации, которыми установлены права отдельных категорий граждан на получение земельного участка в собственность бесплатн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3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ется информация о гражданине, поставленном на учет в качестве лица, имеющего права на предоставление земельного участка в собственность бесплатно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5387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решения об отказе в предоставлении услуги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тказе в предоставлении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результатам рассмотрения заявления о предоставлении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 _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______________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50"/>
        <w:gridCol w:w="32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соответствие Заявителя установленному кругу лиц, имеющих право на получение услуг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у Заявителя и членов семьи места жительства на территории субъекта Российской Федера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нее было принято решение о бесплатном предоставлении в собственность земельного участ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9.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о информируем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 также в судебном поряд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6379" w:hanging="0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ведения о сертификате электронной подпис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color w:val="000000"/>
          <w:lang w:eastAsia="ru-RU"/>
        </w:rPr>
      </w:pPr>
      <w:r>
        <w:rPr>
          <w:rFonts w:cs="Times New Roman CYR" w:ascii="Times New Roman CYR" w:hAnsi="Times New Roman CYR"/>
          <w:i/>
          <w:color w:val="000000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наименование уполномоченного органа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 о постановке на учет в качестве лица, имеющего право на предоставление земельных участков в собственность бесплатн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Законом субъекта Российской Федерации от 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_____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м законом от 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_____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прошу поставить меня на учет в целях бесплатного предоставления земельного участ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е: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окументы, которые представил заявитель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                         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подпись)                                               (фамилия и инициалы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Дата 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3"/>
          <w:szCs w:val="13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>4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Указываются реквизиты закона субъекта Российской Федерации, определяющего порядок постановки гражданина на учет в качестве лица, имеющего право на предоставление земельных участков в собственность бесплатно, федерального закона или закона субъекта Российской Федерации, которыми установлены права отдельных категорий граждан на получение земельного участка в собственность бесплатно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387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решения о возврате документов 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 возврате документов, необходимых для предоставления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результатам рассмотрения заявления о предоставлении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 __________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___________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х к нему документов принят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 возврате документов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необходимых для предоставления услуги по следующим основания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414"/>
        <w:gridCol w:w="36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ие неполного комплекта документ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есоблюдение установленных статьей 11 Федерального закона от 6 апреля 2011 г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63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б электронной подпи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словий признания действительности, усиленной квалифицированной электронной подпис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5.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полнительно информируем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нное решение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может быть обжаловано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icrosoft Sans Serif" w:hAnsi="Microsoft Sans Serif" w:cs="Microsoft Sans Serif"/>
          <w:color w:val="000000"/>
          <w:sz w:val="28"/>
          <w:szCs w:val="28"/>
          <w:lang w:eastAsia="ru-RU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663" w:hanging="0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ведения о сертификате электронной подписи</w:t>
      </w:r>
      <w:r>
        <w:br w:type="page"/>
      </w:r>
    </w:p>
    <w:p>
      <w:pPr>
        <w:sectPr>
          <w:type w:val="nextPage"/>
          <w:pgSz w:w="11906" w:h="16838"/>
          <w:pgMar w:left="1134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6 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1701"/>
        <w:gridCol w:w="1559"/>
        <w:gridCol w:w="1985"/>
        <w:gridCol w:w="26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используемая информацион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государственной (муниципальной)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государственной (муниципальной) услуги, с указанием причин от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министративного регламента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 Получение сведений посредством СМЭВ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олучение ответов на межведомственные запросы, формирование полного комплекта доку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ГИС/ СМ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 Рассмотрение документов и свед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получения межведомственных за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ам, приведенным в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- № 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 Принятие реш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ам согласно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- № 4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)или иное уполномоченное им лиц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ам, приведенным в Приложени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 2 - № 4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 Выдача результат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АИС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6. Внесение результата муниципальной услуги в реестр решени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type w:val="nextPage"/>
          <w:pgSz w:orient="landscape" w:w="16838" w:h="11906"/>
          <w:pgMar w:left="709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б исправлении допущенных опечаток и (или) ошибок в выданных в результате предоставления (муниципаль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наименование уполномоченного органа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__ 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полное наименование, ИНН, ОГРН юридического лица, ИП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контактный телефон, электронная почта, почтовый адрес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color w:val="000000"/>
          <w:sz w:val="18"/>
          <w:szCs w:val="18"/>
          <w:lang w:eastAsia="ru-RU"/>
        </w:rPr>
        <w:t>(данные представителя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 исправлении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исправить опечатку и (или) ошибку в ___________________________ .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указываются реквизиты и название документа,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выданного уполномоченным органом в результате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ложение (при наличии): 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 xml:space="preserve">прилагаются материалы, обосновывающие наличие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  <w:t>опечатки и (или) ошибки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дпись заявителя ___________________ 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ата 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3:00Z</dcterms:created>
  <dc:creator>user</dc:creator>
  <dc:description/>
  <cp:keywords/>
  <dc:language>en-US</dc:language>
  <cp:lastModifiedBy>zemlya3</cp:lastModifiedBy>
  <cp:lastPrinted>2024-07-11T09:40:00Z</cp:lastPrinted>
  <dcterms:modified xsi:type="dcterms:W3CDTF">2025-04-01T08:59:00Z</dcterms:modified>
  <cp:revision>32</cp:revision>
  <dc:subject/>
  <dc:title/>
</cp:coreProperties>
</file>