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</w:rPr>
      </w:pPr>
      <w:r>
        <w:object w:dxaOrig="993" w:dyaOrig="1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.2pt;width:49.6pt;height:62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4312507" r:id="rId2"/>
        </w:object>
      </w:r>
      <w:r>
        <w:rPr>
          <w:rFonts w:eastAsia="Courier New" w:cs="Courier New" w:ascii="Courier New" w:hAnsi="Courier New"/>
          <w:spacing w:val="20"/>
        </w:rPr>
        <w:t xml:space="preserve">    </w:t>
      </w:r>
    </w:p>
    <w:p>
      <w:pPr>
        <w:pStyle w:val="Style20"/>
        <w:rPr>
          <w:color w:val="000000"/>
        </w:rPr>
      </w:pPr>
      <w:r>
        <w:rPr>
          <w:color w:val="000000"/>
        </w:rPr>
        <w:t>СОБРАНИЕ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  <w:sz w:val="24"/>
        </w:rPr>
        <w:t xml:space="preserve">АРКАДАКСКОГО МУНИЦИПАЛЬНОГО РАЙОНА 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Header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/>
        <w:t>г. Аркад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2448560</wp:posOffset>
                </wp:positionV>
                <wp:extent cx="2522855" cy="286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от 22.12.2023 г. № 16-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22.55pt;mso-wrap-distance-left:9pt;mso-wrap-distance-right:9pt;mso-wrap-distance-top:0pt;mso-wrap-distance-bottom:0pt;margin-top:192.8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от 22.12.2023 г. № 16-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 xml:space="preserve">О внесении изменений в решение Собрания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 xml:space="preserve">Аркадакского муниципального района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 xml:space="preserve">№ </w:t>
      </w:r>
      <w:r>
        <w:rPr>
          <w:b/>
          <w:bCs/>
          <w:kern w:val="2"/>
          <w:sz w:val="28"/>
          <w:szCs w:val="28"/>
          <w:lang w:val="en-US"/>
        </w:rPr>
        <w:t xml:space="preserve">49-342 от 26.11.2021 г.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ab/>
        <w:t>На основании Федерального закона РФ от 29.12.2012 г. № 273-ФЗ «Об образовании в Российской Федерации», приказа Министерства образования Саратовской области № 2142 от 30.11.2023 г. «Об установлении максимального размера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Саратовской области, на 2024 год», Положения о порядке установления родительской платы, взимаемой с родителей (законных представителей) за присмотр и уход за ребенком в муниципальных образовательных организациях, реализующих образовательные программы дошкольного образования в Аркадакском муниципальном районе, утвержденное решением Собрания Аркадакского муниципального района от 24.12.2015 г. № 61-358, Собрание Аркадакского муниципального района РЕШАЕТ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  <w:lang w:val="en-US"/>
        </w:rPr>
        <w:t>1.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Внести изменения в решение Собрания Аркадакского муниципального района № 49-342 от 26.11.2021 г. «Об утвержд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Аркадакском муниципальном районе», изложив п.1 решения в следующей редакции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  <w:lang w:val="en-US"/>
        </w:rPr>
        <w:t>«1.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Установить размер платы, взимаемой с родителей (законных представителей) за присмотр и уход за детьми, осваивающими образовательные  программы дошкольного образования в организациях, осуществляющих образовательную деятельность в Аркадакском муниципальном районе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  <w:lang w:val="en-US"/>
        </w:rPr>
        <w:t>- расположенных в г.Аркадаке – 1400 рублей в месяц;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  <w:lang w:val="en-US"/>
        </w:rPr>
        <w:t>- расположенных в населенных пунктах Аркадакского муниципального района – 1300 рублей в месяц.»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  <w:lang w:val="en-US"/>
        </w:rPr>
        <w:t>2. Настоящее решение вступает в силу с момента его официального опубликования в районной газете «Сель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  <w:lang w:val="en-US"/>
        </w:rPr>
        <w:t>3. Действие настоящего решения распространяется на правоотношения, возникшие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>А.В. Кра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Н.Н. Луньков</w:t>
      </w:r>
      <w:bookmarkStart w:id="0" w:name="_GoBack"/>
      <w:bookmarkEnd w:id="0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48:00Z</dcterms:created>
  <dc:creator>Сергей</dc:creator>
  <dc:description/>
  <cp:keywords/>
  <dc:language>en-US</dc:language>
  <cp:lastModifiedBy>Пользователь Windows</cp:lastModifiedBy>
  <cp:lastPrinted>2023-12-19T09:29:00Z</cp:lastPrinted>
  <dcterms:modified xsi:type="dcterms:W3CDTF">2023-12-19T05:30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