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object w:dxaOrig="993" w:dyaOrig="1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5pt;margin-top:9.2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6302537" r:id="rId2"/>
        </w:object>
      </w:r>
      <w:r>
        <w:rPr>
          <w:rFonts w:eastAsia="Courier New" w:cs="Courier New" w:ascii="Courier New" w:hAnsi="Courier New"/>
          <w:spacing w:val="20"/>
        </w:rPr>
        <w:t xml:space="preserve">    </w:t>
      </w:r>
    </w:p>
    <w:p>
      <w:pPr>
        <w:pStyle w:val="Style20"/>
        <w:rPr>
          <w:color w:val="000000"/>
        </w:rPr>
      </w:pPr>
      <w:r>
        <w:rPr>
          <w:color w:val="000000"/>
        </w:rPr>
        <w:t>СОБРАНИЕ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 xml:space="preserve">АРКАДАКСКОГО МУНИЦИПАЛЬНОГО РАЙОНА 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Header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/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2448560</wp:posOffset>
                </wp:positionV>
                <wp:extent cx="2522855" cy="286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от 22.12.2023 г. № 16-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22.55pt;mso-wrap-distance-left:9pt;mso-wrap-distance-right:9pt;mso-wrap-distance-top:0pt;mso-wrap-distance-bottom:0pt;margin-top:192.8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от 22.12.2023 г. № 16-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36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2" w:hanging="0"/>
        <w:jc w:val="both"/>
        <w:rPr/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>О внесении изменений и дополнений в решение Собрания Аркадакского муниципального района от 22.12.2022г. № 5-33 «Об утверждении бюджета Аркадакского муниципального района на 2023 год и на плановый период 2024 и</w:t>
        <w:br/>
        <w:t>2025 годов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212 Бюджетного кодекса Российской Федерации, статьи 21 Устава Аркадакского муниципального района, Собрание Аркадакского муниципального района РЕШАЕТ: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в Приложение к решению</w:t>
      </w:r>
      <w:r>
        <w:rPr>
          <w:bCs/>
          <w:color w:val="000000"/>
          <w:sz w:val="28"/>
          <w:szCs w:val="28"/>
        </w:rPr>
        <w:t xml:space="preserve"> Собрания Аркадакского муниципального района от 22.12.2022г. № 5-33 «Об утверждении бюджета Аркадакского муниципального района Саратовской области на 2023 год и на плановый период 2024 и 2025 годов» следующие изменения и дополн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в статье 1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а) в пункте 1 цифру «631 182,8» заменить на «662 027,9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ab/>
        <w:t xml:space="preserve">б) в пункте 2 цифру «640370,8» заменить на «671215,9»;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) приложения №1, №3, №4, №5 к бюджету Аркадакского муниципального района на 2023 год и на плановый период 2024 и 2025 годов изложить в новой редакции (прилагается).</w:t>
      </w:r>
    </w:p>
    <w:p>
      <w:pPr>
        <w:pStyle w:val="Normal"/>
        <w:jc w:val="both"/>
        <w:rPr>
          <w:sz w:val="28"/>
          <w:szCs w:val="26"/>
        </w:rPr>
      </w:pPr>
      <w:r>
        <w:rPr>
          <w:color w:val="000000"/>
          <w:sz w:val="28"/>
          <w:szCs w:val="28"/>
        </w:rPr>
        <w:tab/>
        <w:t>2. 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tabs>
          <w:tab w:val="clear" w:pos="720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  <w:szCs w:val="28"/>
        </w:rPr>
        <w:t>района</w:t>
        <w:tab/>
        <w:t>А.В. Кра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Н.Н. Луньков</w:t>
      </w:r>
      <w:r>
        <w:br w:type="page"/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3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/>
      </w:pPr>
      <w:r>
        <w:rPr>
          <w:color w:val="000000"/>
          <w:sz w:val="20"/>
        </w:rPr>
        <w:t xml:space="preserve">                                              </w:t>
      </w:r>
      <w:r>
        <w:rPr>
          <w:color w:val="000000"/>
          <w:sz w:val="20"/>
          <w:lang w:val="ru-RU"/>
        </w:rPr>
        <w:t xml:space="preserve">                                  </w:t>
      </w:r>
      <w:r>
        <w:rPr>
          <w:color w:val="000000"/>
          <w:sz w:val="20"/>
        </w:rPr>
        <w:t xml:space="preserve">                                                                            </w:t>
      </w:r>
      <w:r>
        <w:rPr>
          <w:color w:val="000000"/>
          <w:sz w:val="20"/>
          <w:lang w:val="ru-RU"/>
        </w:rPr>
        <w:t xml:space="preserve">     </w:t>
      </w: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(</w:t>
      </w:r>
      <w:r>
        <w:rPr>
          <w:color w:val="000000"/>
          <w:sz w:val="20"/>
          <w:lang w:val="ru-RU"/>
        </w:rPr>
        <w:t>тыс.</w:t>
      </w:r>
      <w:r>
        <w:rPr/>
        <w:t>руб.)</w:t>
      </w:r>
    </w:p>
    <w:tbl>
      <w:tblPr>
        <w:tblW w:w="100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00"/>
        <w:gridCol w:w="1260"/>
        <w:gridCol w:w="1360"/>
        <w:gridCol w:w="1180"/>
      </w:tblGrid>
      <w:tr>
        <w:trPr>
          <w:trHeight w:val="2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512 132,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43 677,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334 347,3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Дотации бюджетам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82 064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62 9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61 067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1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095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7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 067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15002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69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Субсидии бюджетам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74 074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32 26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24 658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2509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81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17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2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30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0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824,3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49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513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42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5519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0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7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189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8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08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2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2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662,9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10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5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8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988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11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2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29990 05 012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Субвен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17 293,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244 39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244 579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550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04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 040,5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30024 05 000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30024 05 000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4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285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09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4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2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5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4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7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894,1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1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2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074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2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3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353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2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49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29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3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23,8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70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30024 05 0038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5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0024 05 004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4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30024 05 0045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12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35303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43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 33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337,7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37 561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4 04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4 041,8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00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517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2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644,2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0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3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0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5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0,5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7,6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1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стимулирование (поощрение) социально-экономического развит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66,9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2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5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67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69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7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 49990 05 008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3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2 49990 05 0106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 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1 2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 05030 05 0001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, благотворительные взносы  в бюджеты муниципальных районов, в связи с проведением частичной  мобилизации и поддержку граждан, поступающих на военную службу по контракту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2 19 60010 05 0000 150</w:t>
            </w:r>
          </w:p>
        </w:tc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-61,7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 xml:space="preserve">0,0  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20"/>
          <w:tab w:val="left" w:pos="7371" w:leader="none"/>
        </w:tabs>
        <w:ind w:right="-2" w:hanging="0"/>
        <w:rPr>
          <w:bCs w:val="false"/>
        </w:rPr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333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6"/>
        <w:gridCol w:w="519"/>
        <w:gridCol w:w="709"/>
        <w:gridCol w:w="1275"/>
        <w:gridCol w:w="864"/>
        <w:gridCol w:w="979"/>
        <w:gridCol w:w="992"/>
        <w:gridCol w:w="993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4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>
          <w:bCs w:val="false"/>
        </w:rPr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2333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1"/>
        <w:gridCol w:w="709"/>
        <w:gridCol w:w="1275"/>
        <w:gridCol w:w="993"/>
        <w:gridCol w:w="1134"/>
        <w:gridCol w:w="1134"/>
        <w:gridCol w:w="992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8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2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>
          <w:bCs w:val="false"/>
        </w:rPr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p>
      <w:pPr>
        <w:pStyle w:val="Normal"/>
        <w:ind w:left="11907" w:hanging="0"/>
        <w:rPr/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90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76"/>
        <w:gridCol w:w="586"/>
        <w:gridCol w:w="783"/>
        <w:gridCol w:w="1276"/>
        <w:gridCol w:w="864"/>
        <w:gridCol w:w="837"/>
        <w:gridCol w:w="851"/>
        <w:gridCol w:w="850"/>
      </w:tblGrid>
      <w:tr>
        <w:trPr>
          <w:trHeight w:val="23" w:hRule="atLeast"/>
        </w:trPr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тимулирование (поощрение) социально-экономического развит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78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9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49,0</w:t>
            </w:r>
          </w:p>
        </w:tc>
      </w:tr>
    </w:tbl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13041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01:00Z</dcterms:created>
  <dc:creator>Сергей</dc:creator>
  <dc:description/>
  <dc:language>en-US</dc:language>
  <cp:lastModifiedBy>Пользователь Windows</cp:lastModifiedBy>
  <cp:lastPrinted>2023-12-19T09:29:00Z</cp:lastPrinted>
  <dcterms:modified xsi:type="dcterms:W3CDTF">2024-01-24T04:21:00Z</dcterms:modified>
  <cp:revision>7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