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</w:rPr>
      </w:pPr>
      <w:r>
        <w:object w:dxaOrig="993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.2pt;width:49.6pt;height:6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39516888" r:id="rId2"/>
        </w:object>
      </w:r>
      <w:r>
        <w:rPr>
          <w:rFonts w:eastAsia="Courier New" w:cs="Courier New" w:ascii="Courier New" w:hAnsi="Courier New"/>
          <w:spacing w:val="20"/>
        </w:rPr>
        <w:t xml:space="preserve">    </w:t>
      </w:r>
    </w:p>
    <w:p>
      <w:pPr>
        <w:pStyle w:val="Style20"/>
        <w:rPr>
          <w:color w:val="000000"/>
        </w:rPr>
      </w:pPr>
      <w:r>
        <w:rPr>
          <w:color w:val="000000"/>
        </w:rPr>
        <w:t>СОБРАНИ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 w:val="24"/>
        </w:rPr>
        <w:t xml:space="preserve">АРКАДАК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Header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/>
        <w:t>г. Аркад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2448560</wp:posOffset>
                </wp:positionV>
                <wp:extent cx="2522855" cy="286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от 22.12.2023 г. № 16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2.55pt;mso-wrap-distance-left:9pt;mso-wrap-distance-right:9pt;mso-wrap-distance-top:0pt;mso-wrap-distance-bottom:0pt;margin-top:192.8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от 22.12.2023 г. № 16-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08" w:hanging="0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О заключении соглашений о приеме и передаче части полномочий между Аркадакским муниципальным районом и органам местного самоуправления поселений Аркадак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пункта 4 статьи 15 Федерального закона от 06.10.2003 г. №131-ФЗ «Об общих принципах организации местного самоуправления в Российской Федерации», статьи 4 Устава Аркадакского муниципального района, в соответствии с решениями Советов Большежуравского, Краснознаменского, Львовского, Малиновского, Росташовского, Семеновского муниципальных образований, Собрание Аркадакского муниципального района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ручить администрации МО Аркадакского муниципального района заключить с администрациями Большежуравского, Краснознаменского, Львовского, Малиновского, Росташовского, Семеновского муниципальных образований соглашения о приеме следующих полномочий по решению вопросов местного значения отнесенных к компетенции Большежуравского, Краснознаменского, Львовского, Малиновского, Росташовского, Семеновского муниципальных образований,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, исполнение бюджетов поселений и контроль за исполнением местных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ение внутреннего муниципального финансового контроля во исполнении части 3 статьи 269,2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организации досуга и обеспечения жителей поселений услугами организац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ритуальных услуг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ению реестров муниципальных кон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регулированию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МО Аркадакского муниципального района заключить с администрациями Большежуравского, Краснознаменского, Львовского, Малиновского, Росташовского, Семеновского муниципальных образований соглашения о передаче следующих полномочий по решению вопросов местного значения отнесенных к компетенции Аркадак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плана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муниципального земельного контроля за использованием земель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подписание соглашений главе муниципального образования Аркадакского муниципального района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8"/>
        </w:rPr>
        <w:tab/>
        <w:t>4.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а</w:t>
        <w:tab/>
        <w:t>А.В. Кра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Н. Луньков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6:00Z</dcterms:created>
  <dc:creator>Сергей</dc:creator>
  <dc:description/>
  <dc:language>en-US</dc:language>
  <cp:lastModifiedBy>Пользователь Windows</cp:lastModifiedBy>
  <cp:lastPrinted>2023-12-19T09:29:00Z</cp:lastPrinted>
  <dcterms:modified xsi:type="dcterms:W3CDTF">2023-12-26T08:57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