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</w:rPr>
      </w:pPr>
      <w:r>
        <w:object w:dxaOrig="993" w:dyaOrig="1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.2pt;width:49.6pt;height:62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6909228" r:id="rId2"/>
        </w:object>
      </w:r>
      <w:r>
        <w:rPr>
          <w:rFonts w:eastAsia="Courier New" w:cs="Courier New" w:ascii="Courier New" w:hAnsi="Courier New"/>
          <w:spacing w:val="20"/>
        </w:rPr>
        <w:t xml:space="preserve">    </w:t>
      </w:r>
    </w:p>
    <w:p>
      <w:pPr>
        <w:pStyle w:val="Style20"/>
        <w:rPr>
          <w:color w:val="000000"/>
        </w:rPr>
      </w:pPr>
      <w:r>
        <w:rPr>
          <w:color w:val="000000"/>
        </w:rPr>
        <w:t>СОБРАНИ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 w:val="24"/>
        </w:rPr>
        <w:t xml:space="preserve">АРКАДАК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Header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/>
        <w:t>г. Аркад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2448560</wp:posOffset>
                </wp:positionV>
                <wp:extent cx="2522855" cy="286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от 22.12.2023 г. № 16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22.55pt;mso-wrap-distance-left:9pt;mso-wrap-distance-right:9pt;mso-wrap-distance-top:0pt;mso-wrap-distance-bottom:0pt;margin-top:192.8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от 22.12.2023 г. № 16-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кадакского муниципального района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1-358 от 24.12.2015 г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 основании Федерального закона РФ от 29.12.2012 г. № 273-ФЗ «Об образовании в Российской Федерации», в соответствии с Законом Саратовской области от 01.12.2023 г. № 143-ЗСО «О внесении изменений в некоторые законодательные акты Саратовской области», Собрание Аркадакского муниципального района РЕШАЕТ: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  <w:t>1. Внести в решение Собрания Аркадакского муниципального района № 61-358 от 24.12.2015 г. «Об утверждении Положения о порядке установления родительской платы, взимаемой с родителей (законных представителей) за присмотр и уход за ребенком в муниципальных образовательных организациях, реализующих образовательную программу дошкольного образования в Аркадакском муниципальном районе» следующие изменения: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  <w:t>1.1. Изложить п.7.1. Положения о порядке установления родительской платы, взимаемой с родителей (законных представителей) за присмотр и уход за ребенком в муниципальных образовательных организациях, реализующих образовательную программу дошкольного образования в Аркадакском муниципальном районе в следующей редакции: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ab/>
        <w:t>- «п.7.1. Выплата компенсации родителям (законным представителям) осуществляется в следующих размерах: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ab/>
        <w:t>- на первого ребенка (за исключением детей из многодетных семей) – в размере 20 процентов среднего размера родительской платы за присмотр и уход за детьми в государственных и муниципальных образовательных организациях, находящихся на территории области, определяемого исполнительным органом области, осуществляющим управление в сфере образования;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ab/>
        <w:t>- на второго ребенка (за исключением детей из многодетных семей) – в размере 50 процентов размера такой платы;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ab/>
        <w:t>- на третьего ребенка и последующих детей (за исключением детей из многодетных семей) – в размере 70 процентов размера такой платы;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ab/>
        <w:t>- на детей из многодетных семей – в размере 100 процентов размера такой платы.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ab/>
        <w:t>Выплата компенсации осуществляется за счет средств областного бюджета.».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ab/>
        <w:t>1.2. Дополнить Положение</w:t>
      </w:r>
      <w:r>
        <w:rPr>
          <w:sz w:val="28"/>
          <w:szCs w:val="28"/>
        </w:rPr>
        <w:t xml:space="preserve"> о порядке установления родительской платы, взимаемой с родителей (законных представителей) за присмотр и уход за ребенком в муниципальных образовательных организациях, реализующих образовательную программу дошкольного образования в Аркадакском муниципальном районе пунктом 4.1.2. следующего содержания: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  <w:t>- «4.1.2. Размер родительской платы за присмотр и уход за детьми в Организации снижается на 14 % для родителей (законных представителей), имеющих трех и более несовершеннолетних детей.</w:t>
      </w:r>
    </w:p>
    <w:p>
      <w:pPr>
        <w:pStyle w:val="Style22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ab/>
        <w:t>Документами, подтверждающими право на снижение родительской платы за присмотр и уход за ребенком в Организации являются: копии свидетельств о рождении детей, удостоверение многодетной матер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ействие настоящего решения распространяется на правоотношения, возникшие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>А.В. Кра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Н. Луньков</w:t>
      </w:r>
      <w:bookmarkStart w:id="0" w:name="_GoBack"/>
      <w:bookmarkEnd w:id="0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14:00Z</dcterms:created>
  <dc:creator>Сергей</dc:creator>
  <dc:description/>
  <cp:keywords/>
  <dc:language>en-US</dc:language>
  <cp:lastModifiedBy>Пользователь Windows</cp:lastModifiedBy>
  <cp:lastPrinted>2023-09-29T09:47:00Z</cp:lastPrinted>
  <dcterms:modified xsi:type="dcterms:W3CDTF">2023-12-18T11:48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