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8940599" r:id="rId2"/>
        </w:object>
      </w:r>
      <w:r>
        <w:rPr>
          <w:rFonts w:eastAsia="Courier New" w:cs="Courier New" w:ascii="Courier New" w:hAnsi="Courier New"/>
          <w:spacing w:val="20"/>
        </w:rPr>
        <w:t xml:space="preserve">    </w:t>
      </w:r>
    </w:p>
    <w:p>
      <w:pPr>
        <w:pStyle w:val="Style20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right="4513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расчета базовой ставки и ставок платы за пользование жилыми помещениями (плата за наем) муниципального жилищного фонда Аркадакского муниципального района на 2024-2026 годы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В соответствии с Жилищным кодекса Российской Федерации, статьей 17 Федерального закона от 06 октября 2003 года № 121-ФЗ «Об общих принципах организации местного самоуправления в Российской Федерации», Уставом Аркадакского муниципального района Саратовской области, Собрание Аркадакского муниципального района Саратовской области РЕШАЕТ:</w:t>
      </w:r>
    </w:p>
    <w:p>
      <w:pPr>
        <w:pStyle w:val="Normal"/>
        <w:ind w:right="-1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1. Утвердить расчет базовой ставки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по Аркадакскому муниципальному району на 2024-2026 годы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 размер ежемесячной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по Аркадакскому муниципальному району (руб. на 1 кв.м. занимаемой общей площади жилого помещения) на 2024-2026 годы (приложение № 2)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ab/>
        <w:t>3. Признать утратившим силу решение Собрания Аркадакского муниципального района от 02.02.2021 г. № 38-273 «Об утверждении расчета базовой ставки и ставок платы за пользование жилыми помещениями (плата за наем) муниципального жилищного фонда Аркадакского муниципального района на 2021 г.»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01.01.2024 г.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  <w:bookmarkStart w:id="0" w:name="_GoBack"/>
      <w:bookmarkEnd w:id="0"/>
      <w:r>
        <w:br w:type="page"/>
      </w:r>
    </w:p>
    <w:p>
      <w:pPr>
        <w:pStyle w:val="Normal"/>
        <w:tabs>
          <w:tab w:val="clear" w:pos="720"/>
          <w:tab w:val="left" w:pos="7143" w:leader="underscore"/>
          <w:tab w:val="left" w:pos="8504" w:leader="underscore"/>
        </w:tabs>
        <w:autoSpaceDE w:val="false"/>
        <w:ind w:left="5940" w:hanging="0"/>
        <w:jc w:val="both"/>
        <w:rPr/>
      </w:pPr>
      <w:r>
        <w:rPr>
          <w:b/>
          <w:bCs/>
          <w:color w:val="000000"/>
          <w:sz w:val="28"/>
          <w:szCs w:val="28"/>
        </w:rPr>
        <w:t>Приложение № 1 к решению Собр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7143" w:leader="underscore"/>
          <w:tab w:val="left" w:pos="8504" w:leader="underscore"/>
        </w:tabs>
        <w:autoSpaceDE w:val="false"/>
        <w:ind w:left="594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2.12.2023 г. № 16-94</w:t>
      </w:r>
    </w:p>
    <w:p>
      <w:pPr>
        <w:pStyle w:val="Normal"/>
        <w:autoSpaceDE w:val="false"/>
        <w:ind w:left="-360" w:hanging="0"/>
        <w:jc w:val="center"/>
        <w:rPr/>
      </w:pPr>
      <w:r>
        <w:rPr>
          <w:b/>
          <w:bCs/>
          <w:color w:val="000000"/>
          <w:sz w:val="28"/>
          <w:szCs w:val="28"/>
        </w:rPr>
        <w:t>РАСЧЕТ</w:t>
      </w:r>
    </w:p>
    <w:p>
      <w:pPr>
        <w:pStyle w:val="Normal"/>
        <w:autoSpaceDE w:val="false"/>
        <w:ind w:left="-360" w:hanging="0"/>
        <w:jc w:val="center"/>
        <w:rPr/>
      </w:pPr>
      <w:r>
        <w:rPr>
          <w:b/>
          <w:bCs/>
          <w:color w:val="000000"/>
          <w:sz w:val="28"/>
          <w:szCs w:val="28"/>
        </w:rPr>
        <w:t>базовой ставки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по Аркадакскому муниципального района на 2024- 2026 г.г.</w:t>
      </w:r>
    </w:p>
    <w:p>
      <w:pPr>
        <w:pStyle w:val="Normal"/>
        <w:autoSpaceDE w:val="false"/>
        <w:ind w:left="-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азмер платы за нае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ула 1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н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</w:t>
      </w:r>
      <w:r>
        <w:rPr>
          <w:color w:val="BB99AB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Нб * </w:t>
      </w:r>
      <w:r>
        <w:rPr>
          <w:color w:val="000000"/>
          <w:sz w:val="28"/>
          <w:szCs w:val="28"/>
          <w:lang w:val="en-US"/>
        </w:rPr>
        <w:t>Kj</w:t>
      </w:r>
      <w:r>
        <w:rPr>
          <w:color w:val="000000"/>
          <w:sz w:val="28"/>
          <w:szCs w:val="28"/>
        </w:rPr>
        <w:t xml:space="preserve"> * Кс </w:t>
      </w:r>
      <w:r>
        <w:rPr>
          <w:color w:val="BB99AB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| - размер платы за нае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жилого помещения, предоставленног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б - базовый размер платы за наем жилого помещения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Kj</w:t>
      </w:r>
      <w:r>
        <w:rPr>
          <w:color w:val="000000"/>
          <w:sz w:val="28"/>
          <w:szCs w:val="28"/>
        </w:rPr>
        <w:t xml:space="preserve"> </w:t>
      </w:r>
      <w:r>
        <w:rPr>
          <w:color w:val="6F75A7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 - коэффициент соответствия плат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- общая площадь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</w:rPr>
        <w:t xml:space="preserve">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личина коэффициента соответствия платы устанавливается равной </w:t>
      </w:r>
      <w:r>
        <w:rPr>
          <w:b/>
          <w:color w:val="000000"/>
          <w:sz w:val="28"/>
          <w:szCs w:val="28"/>
        </w:rPr>
        <w:t>0,0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2. Базовый размер платы за наем жилого помещения определяется по формуле 2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ула 2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б = СРс х 0,001, гд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б - базовый размер платы за наем жилого помещ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с - средняя цена 1 кв. м общей площади квартир на вторичном рынке жилья в Саратов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едняя цена 1 кв. м. на вторичном рынке жилья определяется по данным территориального органа Федеральной службы государственной статистики по Саратов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редняя цена 1 кв. м. на вторичном рынке жилья по данным территориального органа Федеральной службы государственной статистики по Саратовской области з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 2023 г. составляет 72330 руб./1 кв. м.</w:t>
      </w:r>
    </w:p>
    <w:p>
      <w:pPr>
        <w:pStyle w:val="Normal"/>
        <w:autoSpaceDE w:val="false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Нб = 72330 х 0,001= 72,33 руб./1 кв. м.;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Интегральное значение </w:t>
      </w:r>
      <w:r>
        <w:rPr>
          <w:color w:val="000000"/>
          <w:sz w:val="28"/>
          <w:szCs w:val="28"/>
          <w:lang w:val="en-US"/>
        </w:rPr>
        <w:t>Kj</w:t>
      </w:r>
      <w:r>
        <w:rPr>
          <w:color w:val="000000"/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Формула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1579880" cy="495935"/>
            <wp:effectExtent l="0" t="0" r="0" b="0"/>
            <wp:docPr id="2" name="P00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001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Kj</w:t>
      </w:r>
      <w:r>
        <w:rPr>
          <w:color w:val="000000"/>
          <w:sz w:val="28"/>
          <w:szCs w:val="28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1 </w:t>
      </w:r>
      <w:r>
        <w:rPr>
          <w:color w:val="6F75A7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эффициент, характеризующий качество жилого помещ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- коэффициент, характеризующий благоустройство жилого помещ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- коэффициент, характеризующий месторасположение дом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начение показателей К1 - КЗ оцениваются в интервале [0,8; 1,3]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и коэффициентов, характеризующих качество и благоустройство жилого помещения, месторасположения до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5204"/>
        <w:gridCol w:w="1875"/>
      </w:tblGrid>
      <w:tr>
        <w:trPr>
          <w:trHeight w:val="584" w:hRule="atLeast"/>
        </w:trPr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Коэффициент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Параметры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lang w:val="en-US"/>
              </w:rPr>
              <w:t>Значение коэффици</w:t>
            </w:r>
            <w:r>
              <w:rPr>
                <w:b/>
                <w:bCs/>
                <w:color w:val="000000"/>
              </w:rPr>
              <w:t>ента</w:t>
            </w:r>
          </w:p>
        </w:tc>
      </w:tr>
      <w:tr>
        <w:trPr>
          <w:trHeight w:val="89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оказатели качества жилого помещения (К1) материал стен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Кирпичный, монолит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Железобетонные панели и бло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.9</w:t>
            </w:r>
          </w:p>
        </w:tc>
      </w:tr>
      <w:tr>
        <w:trPr>
          <w:trHeight w:val="37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Смешан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ые или деревянны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.8</w:t>
            </w:r>
          </w:p>
        </w:tc>
      </w:tr>
      <w:tr>
        <w:trPr>
          <w:trHeight w:val="1237" w:hRule="atLeast"/>
        </w:trPr>
        <w:tc>
          <w:tcPr>
            <w:tcW w:w="2347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оказатели благоустройства жилого помещения (К2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вартиры и жилые дома, име ющие следующие внутридомовые инженерные системы: отопление, холодное водоснабжением, водоотведением, газоснабжением и электроснабж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вартиры и жилые дома, имеющие следующие внутридомовые инженерные системы: отопление, газоснабжение, электроснабжение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11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Квартиры и жилые дома, имеющие следующие внутридомовые инженерные системы: электроснабж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856" w:hRule="atLeast"/>
        </w:trPr>
        <w:tc>
          <w:tcPr>
            <w:tcW w:w="2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Показатели месторасположения дома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КЗ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ркадакский муниципальный рай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коэффициента (К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</w:rPr>
        <w:t>характеризующий качество и благоустройство жилого помещения, месторасположение дома</w:t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36"/>
        <w:gridCol w:w="2538"/>
        <w:gridCol w:w="2540"/>
      </w:tblGrid>
      <w:tr>
        <w:trPr>
          <w:trHeight w:val="193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both"/>
              <w:rPr>
                <w:b/>
                <w:b/>
              </w:rPr>
            </w:pPr>
            <w:r>
              <w:rPr/>
              <w:t>Квартиры и жилые дома, имеющие: отопление, холодное водоснабжением, водоотведением, газоснабжение, электроснабже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Квартиры и жилые дома, имеющие: отопление, газоснабжение, электроснаб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both"/>
              <w:rPr>
                <w:b/>
                <w:b/>
              </w:rPr>
            </w:pPr>
            <w:r>
              <w:rPr/>
              <w:t>Квартиры и жилые дома, имеющие: электроснабжение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</w:tr>
      <w:tr>
        <w:trPr>
          <w:trHeight w:val="55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кадакский муниципальный район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Кирпичный, монолитны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4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Железобетонные панели и бло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Смешанные или деревянны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                                                          А.В. Оваденков</w:t>
      </w:r>
      <w:r>
        <w:br w:type="page"/>
      </w:r>
    </w:p>
    <w:p>
      <w:pPr>
        <w:pStyle w:val="Normal"/>
        <w:tabs>
          <w:tab w:val="clear" w:pos="720"/>
          <w:tab w:val="left" w:pos="7143" w:leader="underscore"/>
          <w:tab w:val="left" w:pos="8504" w:leader="underscore"/>
        </w:tabs>
        <w:autoSpaceDE w:val="false"/>
        <w:ind w:left="5940" w:hanging="0"/>
        <w:jc w:val="both"/>
        <w:rPr/>
      </w:pPr>
      <w:r>
        <w:rPr>
          <w:b/>
          <w:bCs/>
          <w:color w:val="000000"/>
          <w:sz w:val="28"/>
          <w:szCs w:val="28"/>
        </w:rPr>
        <w:t>Приложение № 2 к решению Собрания Аркадакского муниципального района Саратовской области</w:t>
      </w:r>
    </w:p>
    <w:p>
      <w:pPr>
        <w:pStyle w:val="Normal"/>
        <w:tabs>
          <w:tab w:val="clear" w:pos="720"/>
          <w:tab w:val="left" w:pos="7143" w:leader="underscore"/>
          <w:tab w:val="left" w:pos="8504" w:leader="underscore"/>
        </w:tabs>
        <w:autoSpaceDE w:val="false"/>
        <w:ind w:left="594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2.12.2023 г. № 16-94</w:t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Размер ежемесячной платы за пользование жилым помещением (плата за наем) для нанимате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лых помещений по договорам социального найма и договорам найма жилых помещений по Аркадакскому муниципальному району</w:t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руб. на 1 кв.м. занимаемой общей площади жилого помещения)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- 2026 г.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rStyle w:val="Style19"/>
          <w:bCs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36"/>
        <w:gridCol w:w="2538"/>
        <w:gridCol w:w="2540"/>
      </w:tblGrid>
      <w:tr>
        <w:trPr>
          <w:trHeight w:val="1939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both"/>
              <w:rPr>
                <w:b/>
                <w:b/>
              </w:rPr>
            </w:pPr>
            <w:r>
              <w:rPr/>
              <w:t>Квартиры и жилые дома, имеющие: отопление, холодное водоснабжением, водоотведением, газоснабжение, электроснабже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Квартиры и жилые дома, имеющие: отопление, газоснабжение, электроснабжен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both"/>
              <w:rPr>
                <w:b/>
                <w:b/>
              </w:rPr>
            </w:pPr>
            <w:r>
              <w:rPr/>
              <w:t>Квартиры и жилые дома, имеющие: электроснабжение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/>
              <w:t>месторасположения дома</w:t>
            </w:r>
          </w:p>
        </w:tc>
      </w:tr>
      <w:tr>
        <w:trPr>
          <w:trHeight w:val="55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ркадакский муниципальный район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Кирпичный, монолитны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Железобетонные панели и блок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rPr>
                <w:b/>
                <w:b/>
              </w:rPr>
            </w:pPr>
            <w:r>
              <w:rPr/>
              <w:t>Смешанные или деревянны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jc w:val="center"/>
              <w:rPr/>
            </w:pPr>
            <w:r>
              <w:rPr/>
              <w:t>1,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9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3270" w:leader="none"/>
        </w:tabs>
        <w:jc w:val="both"/>
        <w:rPr/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3270" w:leader="none"/>
        </w:tabs>
        <w:jc w:val="both"/>
        <w:rPr/>
      </w:pPr>
      <w:r>
        <w:rPr>
          <w:b/>
          <w:sz w:val="28"/>
          <w:szCs w:val="28"/>
        </w:rPr>
        <w:t>районного Собрания                                                          А.В. 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26:00Z</dcterms:created>
  <dc:creator>Сергей</dc:creator>
  <dc:description/>
  <cp:keywords/>
  <dc:language>en-US</dc:language>
  <cp:lastModifiedBy>Пользователь Windows</cp:lastModifiedBy>
  <cp:lastPrinted>2023-09-29T09:47:00Z</cp:lastPrinted>
  <dcterms:modified xsi:type="dcterms:W3CDTF">2023-12-18T11:07:00Z</dcterms:modified>
  <cp:revision>9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