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/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right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Аркадакского муниципального района</w:t>
        <w:tab/>
      </w:r>
    </w:p>
    <w:p>
      <w:pPr>
        <w:pStyle w:val="Normal"/>
        <w:tabs>
          <w:tab w:val="clear" w:pos="708"/>
          <w:tab w:val="left" w:pos="4620" w:leader="none"/>
        </w:tabs>
        <w:ind w:left="-220" w:hanging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_14.07.2025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_417</w:t>
      </w:r>
    </w:p>
    <w:p>
      <w:pPr>
        <w:pStyle w:val="Normal"/>
        <w:tabs>
          <w:tab w:val="clear" w:pos="708"/>
          <w:tab w:val="left" w:pos="7020" w:leader="none"/>
          <w:tab w:val="center" w:pos="7792" w:leader="none"/>
        </w:tabs>
        <w:ind w:left="4736" w:firstLine="9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муниципального района за 2 кв 2025 года по разделам, подразделам, целевым статьям  и видам расх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81"/>
        <w:gridCol w:w="637"/>
        <w:gridCol w:w="600"/>
        <w:gridCol w:w="1105"/>
        <w:gridCol w:w="670"/>
        <w:gridCol w:w="1257"/>
        <w:gridCol w:w="1275"/>
        <w:gridCol w:w="1134"/>
      </w:tblGrid>
      <w:tr>
        <w:trPr>
          <w:trHeight w:val="264" w:hRule="atLeast"/>
        </w:trPr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% выполнения</w:t>
            </w:r>
          </w:p>
        </w:tc>
      </w:tr>
      <w:tr>
        <w:trPr>
          <w:trHeight w:val="420" w:hRule="atLeast"/>
        </w:trPr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КР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27 876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55 772,0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,4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 3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 3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03 018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4 650,0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0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 333 523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540 179,8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3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 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4,67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7 336 64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474 569,2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3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 67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2 565,4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3,8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,8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2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8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51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2,1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9 7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 22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,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0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100787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7 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9 99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,31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300787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7 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 645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25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342 33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03 38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1 5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2 359,1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4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4 28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 603,3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,5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1 5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6 374,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42,86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4 28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 878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3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1 5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7 050,2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0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4 28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 347,0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7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2100771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611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,4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6 07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1 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,11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8 84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,6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3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6 04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,92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4 347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5 062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,05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3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8 88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,48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620051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65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219 485,4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2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70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81 908,6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,9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8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6 74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 53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7 1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6 0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,52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6 26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8 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8,1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3 08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 73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,8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4 913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63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,5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 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03 8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9 45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,35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2 9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7 21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,5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3 00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8,3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,84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299 878,4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200 06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46 700,6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,9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3 4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0 792,5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,6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9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7 498,7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,4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 182,3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17,6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17,6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951 4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410 71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,51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 исключением фонда оплаты труд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Взносы по обязательному социальному страхованию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795 8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6 34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34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6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,15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802 447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35 33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08</w:t>
            </w:r>
          </w:p>
        </w:tc>
      </w:tr>
      <w:tr>
        <w:trPr>
          <w:trHeight w:val="32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00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7 15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78</w:t>
            </w:r>
          </w:p>
        </w:tc>
      </w:tr>
      <w:tr>
        <w:trPr>
          <w:trHeight w:val="33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30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 552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 2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,78</w:t>
            </w:r>
          </w:p>
        </w:tc>
      </w:tr>
      <w:tr>
        <w:trPr>
          <w:trHeight w:val="49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3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,55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00066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 08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,1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5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100085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2 88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2 88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69500201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46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37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0018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 393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1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1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1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3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19Д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 885 929,6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50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,4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39Д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49Д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59Д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 087 633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837 83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,3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89Д0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89Д8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0008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Д80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 111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9Д8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9Д8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2000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6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4 38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5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00008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8 970,1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5 970,1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7,8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2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87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5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6 79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,2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8 261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8 26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9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20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8 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35</w:t>
            </w:r>
          </w:p>
        </w:tc>
      </w:tr>
      <w:tr>
        <w:trPr>
          <w:trHeight w:val="46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120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 549 205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 786 99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2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7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 643 7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 549 824,4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7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6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3 95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1 493,4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,5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44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40179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9 9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9,94</w:t>
            </w:r>
          </w:p>
        </w:tc>
      </w:tr>
      <w:tr>
        <w:trPr>
          <w:trHeight w:val="43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401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9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7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8 7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,01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5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87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5 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5 71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,98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198 865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198 86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7 79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,1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 191 276,8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 046 195,7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,0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финансовое обеспечение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государственного (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муниципального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)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задания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в рамках исполнения государственного (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муниципальн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ого) социального заказа на оказание государственных(муниципальных) услуг в социальной сфер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367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98 60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7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769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4 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 856,5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,0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0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1 787 6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7 007 265,9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7,7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6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7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4 401 300,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314 079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,8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5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40 34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,22</w:t>
            </w:r>
          </w:p>
        </w:tc>
      </w:tr>
      <w:tr>
        <w:trPr>
          <w:trHeight w:val="26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791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3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8 04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85</w:t>
            </w:r>
          </w:p>
        </w:tc>
      </w:tr>
      <w:tr>
        <w:trPr>
          <w:trHeight w:val="46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L304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 140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762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2,10</w:t>
            </w:r>
          </w:p>
        </w:tc>
      </w:tr>
      <w:tr>
        <w:trPr>
          <w:trHeight w:val="32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51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9 50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,42</w:t>
            </w:r>
          </w:p>
        </w:tc>
      </w:tr>
      <w:tr>
        <w:trPr>
          <w:trHeight w:val="37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7 05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,48</w:t>
            </w:r>
          </w:p>
        </w:tc>
      </w:tr>
      <w:tr>
        <w:trPr>
          <w:trHeight w:val="50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346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179 91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,08</w:t>
            </w:r>
          </w:p>
        </w:tc>
      </w:tr>
      <w:tr>
        <w:trPr>
          <w:trHeight w:val="45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н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3402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0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,88</w:t>
            </w:r>
          </w:p>
        </w:tc>
      </w:tr>
      <w:tr>
        <w:trPr>
          <w:trHeight w:val="43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Ю6530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7 884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397 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,6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756 983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7 57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,24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181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02 872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02 87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,13</w:t>
            </w:r>
          </w:p>
        </w:tc>
      </w:tr>
      <w:tr>
        <w:trPr>
          <w:trHeight w:val="50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 322 467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 309 4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,22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20 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,6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0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27 0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,27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79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7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64 06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66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09 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4 54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,27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7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 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,95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7003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231 58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51 671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,4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151 753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6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42 60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,1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по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денежного содержания и иные выплаты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85 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6 263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,3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Ю4555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492 669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025050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04 01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5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,27</w:t>
            </w:r>
          </w:p>
        </w:tc>
      </w:tr>
      <w:tr>
        <w:trPr>
          <w:trHeight w:val="24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4Ю6517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642 24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041 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,41</w:t>
            </w:r>
          </w:p>
        </w:tc>
      </w:tr>
      <w:tr>
        <w:trPr>
          <w:trHeight w:val="393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4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2,1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 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 учреждений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привлекаемым лицам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 39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 39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9,9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 60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91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748 712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53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294 8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765 57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3,59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75 11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4 91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2,57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883 520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130 88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,87</w:t>
            </w:r>
          </w:p>
        </w:tc>
      </w:tr>
      <w:tr>
        <w:trPr>
          <w:trHeight w:val="33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 952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9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7,56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721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5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72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1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800721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1 7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 512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1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3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3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3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 68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630,6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1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 0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8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 5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 465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3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 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878,4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9,2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778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3 02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331,9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91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7990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43 91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 31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7 31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380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463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46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40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7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40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 278 402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109 88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,76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 970 725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404 465,3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,6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740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 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00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и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2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01 1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6 09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9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42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8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7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4,92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4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169 569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097 659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21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7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 249 5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 603 9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,67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L51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 32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 3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58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субсидии бюджетным учреждениям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на иные цел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403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5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3 28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0 534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,67</w:t>
            </w:r>
          </w:p>
        </w:tc>
      </w:tr>
      <w:tr>
        <w:trPr>
          <w:trHeight w:val="625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Фонд оплаты труда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8 03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2 963,4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4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Взносы по обязательному социальному страхованию на выплаты по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денежного содержания и иные выплаты государственных (муниципальных) орган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9 866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6 621,5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4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7 08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3 155,3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4,5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64 618,8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2 755,1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8,4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34 8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3 75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,87</w:t>
            </w:r>
          </w:p>
        </w:tc>
      </w:tr>
      <w:tr>
        <w:trPr>
          <w:trHeight w:val="240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761 56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9 904,4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,4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31 994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0 668,06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5,2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9 84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1 207,65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5,1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1 467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29 810,5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 CYR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1,8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33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39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800539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 3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6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,76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 750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 245 157,33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8,79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816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 246 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777 14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4,74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000,0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 xml:space="preserve">0,00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612" w:hRule="atLeast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</w:t>
            </w: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5399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39 613,72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94 135,10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 w:cs="Calibri"/>
                <w:color w:val="000000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35,98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6,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8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540007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104 18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8 68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3,35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24017722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6 419,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13001349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1 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1 7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 и иные социальные выплаты гражданам, кроме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убличны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 xml:space="preserve">х 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ормативны</w:t>
            </w: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х</w:t>
            </w: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 обязательств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9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 070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9,51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79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25 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82 957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7,58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27716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6 6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 91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7,89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95002028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4 06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4 06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000042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 923,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/>
                <w:color w:val="000000"/>
                <w:sz w:val="16"/>
                <w:szCs w:val="16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9000786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40 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540 4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2100761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1 285 7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642 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,98</w:t>
            </w:r>
          </w:p>
        </w:tc>
      </w:tr>
      <w:tr>
        <w:trPr>
          <w:trHeight w:val="26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96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724 996 494,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358 503 53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Times New Roman" w:hAnsi="Times New Roman"/>
                <w:color w:val="000000"/>
                <w:sz w:val="16"/>
                <w:szCs w:val="16"/>
                <w:lang w:eastAsia="ru-RU"/>
              </w:rPr>
              <w:t>49,45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р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чальник отдела делопроизводст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ции Мо Аркадакского муниципального района:                                   Д.И. Давы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b/>
        </w:rPr>
        <w:tab/>
        <w:tab/>
        <w:tab/>
        <w:tab/>
        <w:t xml:space="preserve">                 </w:t>
        <w:tab/>
        <w:tab/>
        <w:tab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ab/>
        <w:tab/>
        <w:tab/>
        <w:tab/>
        <w:tab/>
        <w:t xml:space="preserve">                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77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54:00Z</dcterms:created>
  <dc:creator>user</dc:creator>
  <dc:description/>
  <cp:keywords/>
  <dc:language>en-US</dc:language>
  <cp:lastModifiedBy>Финансовое управление Аркадак</cp:lastModifiedBy>
  <cp:lastPrinted>2025-07-15T14:04:00Z</cp:lastPrinted>
  <dcterms:modified xsi:type="dcterms:W3CDTF">2025-07-15T10:10:00Z</dcterms:modified>
  <cp:revision>115</cp:revision>
  <dc:subject/>
  <dc:title/>
</cp:coreProperties>
</file>