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2" w:leader="none"/>
          <w:tab w:val="left" w:pos="6888" w:leader="none"/>
          <w:tab w:val="left" w:pos="7668" w:leader="none"/>
          <w:tab w:val="right" w:pos="11000" w:leader="none"/>
        </w:tabs>
        <w:ind w:firstLine="708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к постановлению администрации МО</w:t>
      </w:r>
    </w:p>
    <w:p>
      <w:pPr>
        <w:pStyle w:val="Normal"/>
        <w:tabs>
          <w:tab w:val="clear" w:pos="708"/>
          <w:tab w:val="left" w:pos="6888" w:leader="none"/>
          <w:tab w:val="left" w:pos="7668" w:leader="none"/>
          <w:tab w:val="right" w:pos="10856" w:leader="none"/>
        </w:tabs>
        <w:ind w:firstLine="708"/>
        <w:jc w:val="right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Аркадакского муниципального района</w:t>
        <w:tab/>
      </w:r>
    </w:p>
    <w:p>
      <w:pPr>
        <w:pStyle w:val="Normal"/>
        <w:tabs>
          <w:tab w:val="clear" w:pos="708"/>
          <w:tab w:val="left" w:pos="6156" w:leader="none"/>
          <w:tab w:val="left" w:pos="7704" w:leader="none"/>
          <w:tab w:val="right" w:pos="10856" w:leader="none"/>
        </w:tabs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14.07.2025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u w:val="single"/>
        </w:rPr>
        <w:t>_417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 структура расходов районного бюджета за 2 кв 2025 года</w:t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29"/>
        <w:gridCol w:w="639"/>
        <w:gridCol w:w="724"/>
        <w:gridCol w:w="1137"/>
        <w:gridCol w:w="538"/>
        <w:gridCol w:w="1350"/>
        <w:gridCol w:w="1320"/>
        <w:gridCol w:w="1276"/>
      </w:tblGrid>
      <w:tr>
        <w:trPr>
          <w:trHeight w:val="25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% выполнения</w:t>
            </w:r>
          </w:p>
        </w:tc>
      </w:tr>
      <w:tr>
        <w:trPr>
          <w:trHeight w:val="42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К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6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4 996 494,6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8 503 531,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9,45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327 87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55 772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,4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органов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за исключением фонда оплаты труда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 32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 3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03 0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4 65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07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 333 52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540 17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32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органов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за исключением фонда оплаты труда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4,67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336 644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474 569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7,36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 67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2 56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3,82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28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2,11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9 7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 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,34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6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787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7 2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9 994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1,31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787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7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 64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25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2 33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3 38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1 5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2 35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45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4 2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6 603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,5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1 5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6 37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,86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4 2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 8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3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1 5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7 050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02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4 2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9 34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71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61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,4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86 075,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1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,11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8 84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,6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3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6 043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,92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4 347,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85 062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,05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3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8 887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,48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620051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 xml:space="preserve">Резервные средства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299 878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200 0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46 70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,96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63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0 792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,6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9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7 49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7,41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 182,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00004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817,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81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951 4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410 71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,51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персоналу казенных учреждений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 исключением фонда оплаты труд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795 8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6 34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4,3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6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,15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802 447,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35 33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4,08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00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7 152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78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сборов и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3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4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3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6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2 552,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 2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1,78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сборов и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0006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 3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,55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0006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7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 0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,17</w:t>
            </w:r>
          </w:p>
        </w:tc>
      </w:tr>
      <w:tr>
        <w:trPr>
          <w:trHeight w:val="18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100085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2 882,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2 882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 464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37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0018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 393,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17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1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19Д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 885 929,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,48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39Д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49Д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59Д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 087 633,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837 838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6,3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89Д8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0008SД8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 111,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9Д8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9Д8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200067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4 3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,5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00008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8 970,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5 97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7,8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2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40007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04 18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78 68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35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240177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6 419,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населе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300134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1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омпенсации и иные социальные выплаты гражданам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кроме публичных нормативных обязательст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9400088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9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9,51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2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4 06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4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00004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923,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000786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540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54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6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219 48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28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7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81 908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,99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56 7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16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 53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12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7 13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6 0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,52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22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6 26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78 5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8,16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3 086,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 73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,8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32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4 913,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630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,5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42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6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85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9,98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03 8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9 457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,35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62 94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7 219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,5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8,3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9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620008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,8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87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5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56 79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,26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18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98 261,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98 261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209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8 7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35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20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 549 205,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 786 9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2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67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4 643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 549 824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7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69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3 9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1 4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1,53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791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6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9 9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9,94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1S91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6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8 7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,01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87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5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5 718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,98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18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198 865,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198 865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219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7 7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,16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21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 384 970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 046 195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,01</w:t>
            </w:r>
          </w:p>
        </w:tc>
      </w:tr>
      <w:tr>
        <w:trPr>
          <w:trHeight w:val="14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21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367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98 60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7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69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4 2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 856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,01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7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1 787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7 007 265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7,7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7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401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314 0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,86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91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25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40 34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6,22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79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5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8 04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4,85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L304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 140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76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2,1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S91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251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9 504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,42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U3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4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7 05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,48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U3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346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179 9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,08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2U3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0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,88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Ю653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7 88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 397 9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1,6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756 983,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7 573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,2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181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302 872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302 872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239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,1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23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 322 467,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 309 40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,22</w:t>
            </w:r>
          </w:p>
        </w:tc>
      </w:tr>
      <w:tr>
        <w:trPr>
          <w:trHeight w:val="14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23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20 88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6,6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72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0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027 042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,27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791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7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64 061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66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S2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09 2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4 547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,27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03S91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17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 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,95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7003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231 583,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51 671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,4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9500204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151 753,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42 605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,10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85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6 263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,3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Ю455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492 669,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Ю6505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04 011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,27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4Ю6517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642 244,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04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,41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сборов и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4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2,1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 398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 39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99,9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 601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91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 748 7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53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294 8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765 579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3,5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75 114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4 916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2,57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883 520,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130 885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,87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2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1 952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99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7,56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2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2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21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1 7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8 5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7,13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 6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7,1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36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3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 03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8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8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9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 4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32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8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4 9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878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9,2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78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3 0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33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91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799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043 91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S2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 319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7 31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3800S2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 463,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 463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0779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225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82 957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7,58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особия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компенсации и иные социальные выплаты гражданам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,кроме публичных нормативных обязательст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2102771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6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91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,8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409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4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40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 278 402,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 109 887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,76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72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 970 7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404 46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,67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740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2S2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01 15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76 09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9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429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84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7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4,92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4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169 570,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097 659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3,21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72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 249 5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 603 9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,67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L519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 320,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 32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403S25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3 28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0 534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,67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8 03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2 96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,48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государственных ( муниципальных )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130002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9 86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6 621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,49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7 0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3 155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4,52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64 618,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2 75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68,49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34 89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3 752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,87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6002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,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761 56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29 904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,43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31 99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0 668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5,2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9 8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21 20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5,13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1 465,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9 81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1,89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70052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,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прочих налогов,</w:t>
            </w:r>
            <w:r>
              <w:rPr>
                <w:rFonts w:eastAsia="Times New Roman" w:cs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сборов и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5 32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6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9,76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 7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 245 157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48,79</w:t>
            </w:r>
          </w:p>
        </w:tc>
      </w:tr>
      <w:tr>
        <w:trPr>
          <w:trHeight w:val="8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х выплат работникам казенных учрежде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 246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 777 140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4,74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539 613,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94 13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35,98</w:t>
            </w:r>
          </w:p>
        </w:tc>
      </w:tr>
      <w:tr>
        <w:trPr>
          <w:trHeight w:val="25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4800539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6,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86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MS Sans Serif;Times New Roman" w:hAnsi="MS Sans Serif;Times New Roman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ер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чальник отдела делопроизводст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дминистрации Мо Аркадакского муниципального района:                                   Д.И. Давы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b/>
        </w:rPr>
        <w:tab/>
        <w:tab/>
        <w:tab/>
        <w:tab/>
        <w:t xml:space="preserve">                 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33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MS Sans Serif;Times New Roman" w:hAnsi="MS Sans Serif;Times New Roman" w:eastAsia="Times New Roman" w:cs="MS Sans Serif;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33:00Z</dcterms:created>
  <dc:creator>user</dc:creator>
  <dc:description/>
  <cp:keywords/>
  <dc:language>en-US</dc:language>
  <cp:lastModifiedBy>Финансовое управление Аркадак</cp:lastModifiedBy>
  <cp:lastPrinted>2025-07-15T14:03:00Z</cp:lastPrinted>
  <dcterms:modified xsi:type="dcterms:W3CDTF">2025-07-15T10:10:00Z</dcterms:modified>
  <cp:revision>51</cp:revision>
  <dc:subject/>
  <dc:title/>
</cp:coreProperties>
</file>